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86"/>
        <w:gridCol w:w="1960"/>
        <w:gridCol w:w="1938"/>
      </w:tblGrid>
      <w:tr>
        <w:trPr>
          <w:trHeight w:val="255" w:hRule="atLeast"/>
        </w:trPr>
        <w:tc>
          <w:tcPr>
            <w:tcW w:w="94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МАРТ 2017 г.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альная избирательная комиссия Суксунского муниципального района</w:t>
            </w:r>
          </w:p>
        </w:tc>
      </w:tr>
      <w:tr>
        <w:trPr>
          <w:trHeight w:val="576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роведении конкурса рисунков «Сегодня рисую, завтра голосую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роведении олимпиады «Мы – граждане России!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сполнении Плана работы по развитию правовой и электоральной культуры и Плана - графика обучения организаторов выборов, участников избирательного процесса в феврале 2017 го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работы территориальной избирательной комиссии на апрель 2017 го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Взаимодействие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данных в паспортах избирательных участков Суксу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уализация данных составов участковых избирательных комисс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ых совещаниях при главе Суксу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8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Взаимодействие с политическими партиями и общественными объединениям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8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ВПП «Единая Россия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формированию кадрового резер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по разъяснению избирательного законодатель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общественных организаций по разъяснению избирательного законодатель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736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Проведение мероприятий в рамках программы развития политической и правовой культуры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 для учащихся 9 классов школ района на тему: «Развитие парламентаризма в России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03.2017-17.03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по развитию правовой культуры в области избирательного права в школах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03.2017-31.03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26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Взаимодействие с другими организациями (указать какими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ухгалтерской, налоговой и статистической отчет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810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ные мероприятия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редложений в резерв участковых избирательных комиссий Суксу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ленов участковых избирательных комиссий и резерва УИ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яткин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340" w:header="0" w:top="709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40:00Z</dcterms:created>
  <dc:creator>User</dc:creator>
  <dc:description/>
  <cp:keywords/>
  <dc:language>en-US</dc:language>
  <cp:lastModifiedBy>Admin</cp:lastModifiedBy>
  <cp:lastPrinted>2017-02-27T11:56:00Z</cp:lastPrinted>
  <dcterms:modified xsi:type="dcterms:W3CDTF">2017-02-27T06:59:00Z</dcterms:modified>
  <cp:revision>9</cp:revision>
  <dc:subject/>
  <dc:title/>
</cp:coreProperties>
</file>