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7 го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К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уксун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124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7 год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хматный турнир, посвященный Дню молодого избирател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01 </w:t>
            </w:r>
            <w:r>
              <w:rPr>
                <w:sz w:val="24"/>
                <w:szCs w:val="24"/>
              </w:rPr>
              <w:t>февра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МАО УДО «Дом детского творчества», 38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«Стань знатоком Конституции РФ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февра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5 - 6 классов МАОУ «Суксунская средняя общеобразовательная школа № 2», 3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патриотизма у юных участников, формирование интереса молодого поколения к правовой культуре 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наешь ли ты права избирателя?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1-х курсов ГБПОУ «Кунгурский центр образования №1», 4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авовой культуры избирателей, актуализация интереса к правам и обязанностям избирателей, повышение значимости выборов в глазах будущих избирателей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Государственная символик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4-5 классов МАОУ «Бреховская средняя общеобразовательная школа»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чувства уважения, гордости, патриотизма и значимости символики нашего государст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(в т.ч. заседания) 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января, 17 февраля, 24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ТИК, 7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председателя, зам.председателя и секретаря МИК, планирование деятельности МИК, участие в мероприятиях по развитию правовой куль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муниципальном молодежном образовательном форуме «Мы вместе!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лена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и политической культуры, выявление молодых людей с активной жизненной позици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ВПП «Един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резерва участковых избирательных комисс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Справедливая Росс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резерва участковых избирательных комисс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ПП «КПРФ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дрового резерва участковых избирательных комисс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ями местного отделения политической партии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с членами районной общественной организации «Совет ветеранов (пенсионеров) войны, труда, Вооруженных сил и правоохранительных орган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избирательного права, информирование о сборе предложений для дополнительного зачисления в резерв составов участковых избирательных комисс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ем местного отделения общественной организ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урок «Детям о Конституции РФ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еся 5-6 классов МАОУ «Суксунская средняя общеобразовательная школа № 1», 48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на тему: «Развитие парламентаризма в Росси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Кунгурский центр образования № 1», 4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на тему: «Избирательное право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10 классов МАОУ «Суксунская средняя общеобразовательная школа № 2», 5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Суксунского района»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информационного сообщения о сборе предложений для дополнительного зачисления в резерв составов участковых избирательных комисс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363" w:gutter="0" w:header="0" w:top="124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TextBody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е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.01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.02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.03.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124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21:00Z</dcterms:created>
  <dc:creator>User</dc:creator>
  <dc:description/>
  <cp:keywords/>
  <dc:language>en-US</dc:language>
  <cp:lastModifiedBy>Admin</cp:lastModifiedBy>
  <cp:lastPrinted>2017-03-31T12:27:00Z</cp:lastPrinted>
  <dcterms:modified xsi:type="dcterms:W3CDTF">2017-04-03T11:21:00Z</dcterms:modified>
  <cp:revision>2</cp:revision>
  <dc:subject/>
  <dc:title/>
</cp:coreProperties>
</file>