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77"/>
        <w:gridCol w:w="1960"/>
        <w:gridCol w:w="2402"/>
      </w:tblGrid>
      <w:tr>
        <w:trPr>
          <w:trHeight w:val="255" w:hRule="atLeast"/>
        </w:trPr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АПРЕЛЬ 2017 ГОДА</w:t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ложении кандидатур для зачисления в резерв составов участковых избирательных комисс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андидатурах для исключения из резерва составов участковых комисс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роведении конкурса работ среди юных корреспондентов на выборную тематику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роведении конкурса сочинений «Как я ходил с родителями на выборы!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роведении классного часа на тему: «Право. Гражданин. Государство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проведении деловой игры «Быть политиком хочу!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паратных совещаниях при главе Суксу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главами муниципальных образований по вопросам внесения изменений в Уставы М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политических партий на территории Суксу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с членами районной общественной организаций «Всероссийская организация инвалидов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руководителями профсоюзных организаций на территории Суксунского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равовой культуры «Выборы: общество и власть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«Мы – граждане России!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едание МИК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матова К.В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олодежном форуме «Кто, если не мы!» г. Губах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матова К.В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IX межмуниципальн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уме активной работающей молоде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жданственность и патриотизм» г. Чусово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.04.201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зднованию 72-годовщины со дня Победы в В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.04.201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това К.В.</w:t>
            </w:r>
          </w:p>
        </w:tc>
      </w:tr>
      <w:tr>
        <w:trPr>
          <w:trHeight w:val="810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Конкурс рисунков «Сегодня рисую, завтра голосую!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ый урок с приглашением представительных органов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7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3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ленов территориальной избирательной комиссии Суксу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17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ленов участковых избирательных комиссии и резерва составов УИ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04.2017-18.04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04.201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17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С.Ю.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9:00Z</dcterms:created>
  <dc:creator>test</dc:creator>
  <dc:description/>
  <cp:keywords/>
  <dc:language>en-US</dc:language>
  <cp:lastModifiedBy>Admin</cp:lastModifiedBy>
  <cp:lastPrinted>2017-04-06T15:18:00Z</cp:lastPrinted>
  <dcterms:modified xsi:type="dcterms:W3CDTF">2017-04-27T05:09:00Z</dcterms:modified>
  <cp:revision>14</cp:revision>
  <dc:subject/>
  <dc:title> </dc:title>
</cp:coreProperties>
</file>