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/>
      </w:pPr>
      <w:r>
        <w:rPr>
          <w:sz w:val="20"/>
        </w:rPr>
        <w:t>муниципального района от 27.04.2017 № 06/08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686"/>
        <w:gridCol w:w="1960"/>
        <w:gridCol w:w="2402"/>
      </w:tblGrid>
      <w:tr>
        <w:trPr>
          <w:trHeight w:val="255" w:hRule="atLeast"/>
        </w:trPr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МАЙ 2017 ГОДА</w:t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И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контролю за функционированием системы регистрации (учета) избирател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оказанию содействия ТИК в организации подготовки и проведения выбор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на территории Суксу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руководителями профсоюзных организаций на территории Суксу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абот среди юных корреспондентов на выборную тематик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сочинений «Как я ходил с родителями на выборы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МИ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5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матова К.В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02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Деловая игра «Быть политиком хочу!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02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на тему: «Право. Гражданин. Государство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5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39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2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ленов участковых избирательных комиссии и резерва составов УИ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05.2017-16.05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05.2017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5.2017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08:00Z</dcterms:created>
  <dc:creator>test</dc:creator>
  <dc:description/>
  <cp:keywords/>
  <dc:language>en-US</dc:language>
  <cp:lastModifiedBy>Admin</cp:lastModifiedBy>
  <cp:lastPrinted>2017-04-27T10:36:00Z</cp:lastPrinted>
  <dcterms:modified xsi:type="dcterms:W3CDTF">2017-05-16T04:34:00Z</dcterms:modified>
  <cp:revision>3</cp:revision>
  <dc:subject/>
  <dc:title> </dc:title>
</cp:coreProperties>
</file>