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9.05.2017 № 07/06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418"/>
        <w:gridCol w:w="2094"/>
      </w:tblGrid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ИЮНЬ 2017 ГОД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Календарного плана мероприятий по подготовке и проведению выборов депутатов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номочиях окружной избирательной комиссии по подготовке и проведению выборов депутатов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лечении филиала Западно-Уральского банка ОАО «Сбербанк России» к совершению операций по открытию специальных избирательных счетов для формирования избирательных фондов кандидатов при проведении выборов депутатов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чне и формах документов, представляемых избирательными объединениями, кандидатами в избирательную комиссию при проведении выборов депутатов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има документов, предоставляемых кандидатами, уполномоченными представителями избирательных объединений в территориальную избирательную комисси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 проведении выборов депутатов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ьзовании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депутатов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Земского собрания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вы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по разъяснению избирательного законо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, посвященный Дню защиты детей: «Дети – цветы жизни!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кроссвордов на тему избирательного проце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6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39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участковых избирательных комиссии и резерва составов УИК № 3703-3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.06.2017-09.06.2017 13.06.2017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6.2017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яткина С.Ю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36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05-30T05:03:00Z</dcterms:modified>
  <cp:revision>7</cp:revision>
  <dc:subject/>
  <dc:title> </dc:title>
</cp:coreProperties>
</file>