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б исполнении сводного графика обучения членов УИК и резерва составов УИК за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2017 года 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ИК</w:t>
      </w:r>
      <w:r>
        <w:rPr>
          <w:b/>
          <w:sz w:val="24"/>
          <w:szCs w:val="24"/>
          <w:u w:val="single"/>
          <w:lang w:val="en-US"/>
        </w:rPr>
        <w:t xml:space="preserve"> </w:t>
      </w:r>
      <w:r>
        <w:rPr>
          <w:b/>
          <w:sz w:val="24"/>
          <w:szCs w:val="24"/>
          <w:u w:val="single"/>
        </w:rPr>
        <w:t>Суксунского муниципального района</w:t>
      </w:r>
    </w:p>
    <w:tbl>
      <w:tblPr>
        <w:tblW w:w="14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418"/>
        <w:gridCol w:w="2204"/>
        <w:gridCol w:w="2678"/>
        <w:gridCol w:w="2557"/>
        <w:gridCol w:w="2141"/>
        <w:gridCol w:w="2141"/>
      </w:tblGrid>
      <w:tr>
        <w:trPr>
          <w:trHeight w:val="106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У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членов УИ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яц обуч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планировано обучи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ленов УИ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о члено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учено члено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(нарастающим итогом с января по отчетную дату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отклонения от плана</w:t>
            </w:r>
          </w:p>
        </w:tc>
      </w:tr>
      <w:tr>
        <w:trPr>
          <w:trHeight w:val="47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4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из них 40 повторно</w:t>
            </w:r>
          </w:p>
        </w:tc>
      </w:tr>
      <w:tr>
        <w:trPr>
          <w:trHeight w:val="40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учения кадров УИК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86"/>
        <w:gridCol w:w="2251"/>
        <w:gridCol w:w="2681"/>
        <w:gridCol w:w="2479"/>
        <w:gridCol w:w="2136"/>
        <w:gridCol w:w="2131"/>
      </w:tblGrid>
      <w:tr>
        <w:trPr>
          <w:trHeight w:val="106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У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кандидатур в резер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яц обуч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ланировано обучить резерв УИ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о резер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учено резер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(нарастающим итогом с января по отчетную дату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отклонения от плана</w:t>
            </w:r>
          </w:p>
        </w:tc>
      </w:tr>
      <w:tr>
        <w:trPr>
          <w:trHeight w:val="469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зачисление в резерв</w:t>
            </w:r>
          </w:p>
        </w:tc>
      </w:tr>
    </w:tbl>
    <w:p>
      <w:pPr>
        <w:sectPr>
          <w:type w:val="nextPage"/>
          <w:pgSz w:orient="landscape" w:w="16838" w:h="11906"/>
          <w:pgMar w:left="993" w:right="363" w:gutter="0" w:header="0" w:top="709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исполнении плана</w:t>
        <w:br/>
        <w:t xml:space="preserve">по развитию правовой и электоральной культуры за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2017 года</w:t>
      </w:r>
    </w:p>
    <w:p>
      <w:pPr>
        <w:pStyle w:val="Normal"/>
        <w:suppressAutoHyphens w:val="true"/>
        <w:spacing w:lineRule="auto" w:line="276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Территориальная избирательная комиссия Суксунского муниципального района </w:t>
      </w:r>
    </w:p>
    <w:p>
      <w:pPr>
        <w:pStyle w:val="Normal"/>
        <w:suppressAutoHyphens w:val="true"/>
        <w:spacing w:lineRule="auto" w:line="276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ТИК)</w:t>
      </w:r>
    </w:p>
    <w:tbl>
      <w:tblPr>
        <w:tblW w:w="15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88"/>
        <w:gridCol w:w="2004"/>
        <w:gridCol w:w="3076"/>
        <w:gridCol w:w="2595"/>
        <w:gridCol w:w="2378"/>
      </w:tblGrid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(категория, количество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среди студентов «Мы – граждане России!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уденты 1-2-х курсов ГБПОУ «Кунгурский центр образования №1», 38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спитание у избирателей чувства уважения, гордости, патриотизма, формирование интереса молодого поколения к правовой культуре 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Сегодня рисую, завтра голосую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апре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МАО УДО «Дом детского творчества», 25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культуры избирателей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абот среди юных корреспондентов на выборную тематик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а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ые учащиеся 8-9 классов МАОУ «Суксунская средняя школа № 1», 10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культуры избирателей, повышение уровня информированности населения о предстоящих выборах в 2017 году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очинений «Как я ходил с родителями на выборы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а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ивные учащиеся 5-6 классов МАОУ «Суксунская средняя общеобразовательная школа», 30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 у молодежи активной гражданской позиции, их сознательного участия в выборах, повышения интереса будущих избирателей к избирательному процесс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кроссвордов на тему избирательного права и избирательного процесс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июн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ые учащиеся 6-7 классов МАОУ «Суксунская средняя школа № 1», 25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культуры избирателей, повышение уровня информированности населения о предстоящих выборах в 2017 год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Мероприятия (в т.ч. заседания) молодёжной избирательной комисс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И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преля, 24 апреля, 25 мая, 19 июн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ТИК, 7 членов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ирование деятельности МИК, обсуждение планов, целей и задач МИК на текущий квартал, участие в мероприятиях по развитию правовой культу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олодежном форуме «Кто, если не мы!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апре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ТИК, 3 члена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просвещение молодежи по вопросам избирательного права, а также подготовка будущих организаторов выборов, повышение гражданской активности молодежи, выявление и распространение успешного опыта деятельности молодежных избирательных комиссий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IX межмуниципальном форуме активной работающей молодежи «Гражданственность и патриотизм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 апре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3 члена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авовой и политической культуры и электоральной активности молодежи, выявление молодых людей с активной жизненной позицией, высоким уровнем знаний в области избирательного права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зднованию 72-годовщины со дня Победы в ВОВ (участие в демонстрации, митинге, поздравление ветеранов ВОВ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преля, 9 ма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7 члена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вание ветеранов ВОВ и ветеранов труда, вручение памятных сувениров, участие в акции «Бессмертный полк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, посвященное Дню защиты детей: «Дети – цветы жизни!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ИК, 3 член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авовой культуры и электоральной активности юных избирател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Мероприятия по взаимодействию с политическими партия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 пар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реч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стр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ого отделения ПП «ЛДПР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ма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избирательного права, разъяснение порядка выдвижения и регистрации кандидатов при проведении выборов депутатов Земского собрания Суксунского муниципального района седьмого созыв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ями местного отделения политической партии, усвоение сроков и порядка выдвижения кандидат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Мероприятия по взаимодействию с общественными организация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К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реч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стр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углого стола с членами районной общественной организации «Совет ветеранов (пенсионеров) войны, труда, Вооруженных сил и правоохранительных органов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июн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ъяснение избирательного права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ем местного отделения общественной организ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.5 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целевая аудитория (участники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 (или не размещено) на сайте ИКПК, ТИ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правовой культуры «Выборы: общество и власть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пре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5-6 классов МАОУ «Суксунская средняя общеобразовательная школа № 1», 28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змещено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ный урок с приглашением представительных органов местного самоуправл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«Кунгурский центр образования № 1», 40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змещено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на тему «Право. Гражданин. Государство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ма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10 классов МАОУ «Суксунская средняя общеобразовательная школа № 2», 30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змещено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Быть политиком хочу!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10 классов МАОУ «Ключевская средняя общеобразовательная школа», 30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змещено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и сопровождение группы Молодежной избирательной комиссии «Голос молодежи Суксунского района» в социальной сети «ВКонтакт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 Суксу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избирательных комиссий Пермского кр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 Суксу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Публикации (эфиры) в муниципальных С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эфира, публикаци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пуск учебно – методических пособий, полиграфической продукц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чатной продук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уск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издание буклета «Молодому избирателю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а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ечатано 70 экземпляр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«Избирателям о выборах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июн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 в Т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Председатель ТИК:__________________________________  П.Н. Павлова</w:t>
      </w:r>
    </w:p>
    <w:p>
      <w:pPr>
        <w:sectPr>
          <w:type w:val="nextPage"/>
          <w:pgSz w:orient="landscape" w:w="16838" w:h="11906"/>
          <w:pgMar w:left="993" w:right="363" w:gutter="0" w:header="0" w:top="1247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Форма №3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проведении засед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альной избирательной комиссии ТИК Суксунского муниципального района</w:t>
      </w:r>
    </w:p>
    <w:p>
      <w:pPr>
        <w:pStyle w:val="TextBody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ТИК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о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е 2017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2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19"/>
        <w:gridCol w:w="3118"/>
        <w:gridCol w:w="3613"/>
        <w:gridCol w:w="4108"/>
      </w:tblGrid>
      <w:tr>
        <w:trPr>
          <w:trHeight w:val="6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проведения засе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ротокол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рассмотренных вопросо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7.04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.04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.05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.06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.06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ТИК:_________________________________________________ П.Н. Павлова</w:t>
      </w:r>
    </w:p>
    <w:sectPr>
      <w:type w:val="nextPage"/>
      <w:pgSz w:orient="landscape" w:w="16838" w:h="11906"/>
      <w:pgMar w:left="993" w:right="363" w:gutter="0" w:header="0" w:top="124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5:11:00Z</dcterms:created>
  <dc:creator>User</dc:creator>
  <dc:description/>
  <cp:keywords/>
  <dc:language>en-US</dc:language>
  <cp:lastModifiedBy>Admin</cp:lastModifiedBy>
  <cp:lastPrinted>2017-03-31T12:27:00Z</cp:lastPrinted>
  <dcterms:modified xsi:type="dcterms:W3CDTF">2017-07-04T05:11:00Z</dcterms:modified>
  <cp:revision>2</cp:revision>
  <dc:subject/>
  <dc:title/>
</cp:coreProperties>
</file>