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2017 года 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ИК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Суксунского муниципального района</w:t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110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***/44*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6*** - обучены трижды (председатель, зам. председателя, секретар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* - члены УИК, являющиеся операторами С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709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2017 года</w:t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«Если б я был президентом…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ГБПОУ «Кунгурский центр образования № 1», 2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уровня информированности населения о предстоящих выборах президента в 2018 год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логанов «Выбор за нами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8-9 классов МАОУ «Суксунская средняя школа № 2», 4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ие в избиратели – «Я голосую впервые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голосующие жители района, 6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молодёжи, уровня информированности молодых избирателей о выборах, формирования у молодых людей гражданской ответственности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ля, 15 августа, 20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ТИК, 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деятельности МИК, обсуждение планов, целей и задач МИК на следующий квартал, участие в мероприятиях по развитию правовой куль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Справедлив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избирательного законодательства, формирование кадрового резер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, усвоение сроков и порядка регистрации кандида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КПРФ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избирательного законодательства, формирование кадрового резер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Родин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избирательного законодательства, формирование кадрового резер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ю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яснение избирательного законодательства, усиление взаимодействия с ТИК Суксунского М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общественной организ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 презентации на тему: «История выборов на Рус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3-5 классов МАОУ «Суксунская средняя общеобразовательная школа № 1», 2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Мои права и обязанности, как гражданина РФ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8 классов МАОУ «Суксунская средняя общеобразовательная школа № 2», 2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листовки «Право выбор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, авгус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листовки «Право выбора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sectPr>
          <w:type w:val="nextPage"/>
          <w:pgSz w:orient="landscape" w:w="16838" w:h="11906"/>
          <w:pgMar w:left="993" w:right="363" w:gutter="0" w:header="0" w:top="124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TextBody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е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.07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08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1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9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124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12:00Z</dcterms:created>
  <dc:creator>User</dc:creator>
  <dc:description/>
  <cp:keywords/>
  <dc:language>en-US</dc:language>
  <cp:lastModifiedBy>Admin</cp:lastModifiedBy>
  <cp:lastPrinted>2017-03-31T12:27:00Z</cp:lastPrinted>
  <dcterms:modified xsi:type="dcterms:W3CDTF">2017-10-05T04:12:00Z</dcterms:modified>
  <cp:revision>2</cp:revision>
  <dc:subject/>
  <dc:title/>
</cp:coreProperties>
</file>