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муниципального района от 28.07.2017 № 16/23-3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796"/>
        <w:gridCol w:w="1938"/>
      </w:tblGrid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АВГУСТ 2017 ГОД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нятие решений, связанных с подготовкой и проведением выборов губернатора Пермского кра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8.2017 и далее по мере необходим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ие решений, связанных с подготовкой и проведением выборов депутатов Земского собрания Суксунского муниципального района седьмого созыва (О регистрации кандидатов в депутаты Земского собрания Суксунского муниципального района седьмого созыва, о форме бюллетеня, о форме и тексте приглашений на выборы и др.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8.2017 и далее по мере необходим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 по подготовке и проведению выборов губернатора Пермского края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 и государственными органами по информированию работников о нововведениях в избирательном законодательстве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политических партий на территории Суксунского муниципального район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руководителями профсоюзных организаций на территории Суксунского муниципального район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общественных организаций по разъяснению избирательного законодательст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очинений «Если б я был президентом…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7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хматова К.В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логанов «Выбор за нами!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7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хматова К.В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едание МИ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08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матова К.В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молодым избирателям презентации на тему: «История выборов на Руси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информационной листовки «Право выбора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10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4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ячной бюджетной отчётности в ИКП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414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Веб интерфейсе АЦ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8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697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внесению изменений в План закупок и План график в ЕИС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57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чётом в РКЦ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декада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688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АО «Сбербанк» по контролю движения средств на специальных избирательных счетах кандидат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1123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связанных с проведением выборов губернатора Пермского края и депутатов Земского собрания Суксунского муниципального района седьмого созыва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52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обучение членов участковых избирательных комиссий 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4.08.2017-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5.08.2017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.08.2017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2.08.2017-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8.08.2017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.08.2017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5.08.2017-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6.08.2017   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а С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2:00Z</dcterms:created>
  <dc:creator>test</dc:creator>
  <dc:description/>
  <cp:keywords/>
  <dc:language>en-US</dc:language>
  <cp:lastModifiedBy>Admin</cp:lastModifiedBy>
  <cp:lastPrinted>2017-04-27T10:36:00Z</cp:lastPrinted>
  <dcterms:modified xsi:type="dcterms:W3CDTF">2017-10-09T10:50:00Z</dcterms:modified>
  <cp:revision>6</cp:revision>
  <dc:subject/>
  <dc:title> </dc:title>
</cp:coreProperties>
</file>