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Приложение к решению территориальной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 xml:space="preserve">избирательной комиссии Суксунского 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муниципального района от 30.08.2017 № 26/08-3</w:t>
      </w:r>
    </w:p>
    <w:p>
      <w:pPr>
        <w:pStyle w:val="Normal"/>
        <w:ind w:left="411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961"/>
        <w:gridCol w:w="1796"/>
        <w:gridCol w:w="1938"/>
      </w:tblGrid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РАБОТЫ НА СЕНТЯБРЬ 2017 ГОД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Суксу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территориальной избирательной комиссии)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нятие решений, связанных с подготовкой и проведением выборов губернатора Пермского кра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01.09.2017 и далее по мере необходимос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ие решений, связанных с подготовкой и проведением выборов депутатов Земского собрания Суксунского муниципального района седьмого созыва (О регистрации кандидатов в депутаты Земского собрания Суксунского муниципального района седьмого созыва, о форме бюллетеня, о форме и тексте приглашений на выборы и др.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01.09.2017 и далее по мере необходимос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й, связанных с финансовой отчётностью при подготовке и проведении выборов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9.2017 и далее по мере необходимос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I. Осуществление мероприятий по взаимодействию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Избирательной комиссией Пермского края и ТИК ассоциации «Восток» в рамках основной деятель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ами местного самоуправления по подготовке и проведению выборов губернатора Пермского края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ами местного самоуправления и государственными органами по информированию работников о нововведениях в избирательном законодательстве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ами местного самоуправления по обеспечению УИК оргтехникой для применения технологии изготовления протоколов с машиночитаемым кодом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7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3.09.201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Осуществление мероприятий по взаимодействию с политическими партиями (указать какими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ого отделения политической партии «КПРФ» на территории Суксунского муниципального район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ого отделения политической партии «Родина» на территории Суксунского муниципального район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201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61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V. Осуществление мероприятий по взаимодействию с общественными организациями (указать какими)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руководителями профсоюзных организаций на территории Суксунского муниципального район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ых отделений общественных организаций по разъяснению избирательного законодательств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V. Организация и проведение акций и мероприятий, направленных на повышение активности избирателей (в т.ч. ко Дню молодого избирател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вящение в избиратели – «Я голосую впервые!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.2017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ахматова К.В.</w:t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Проведение мероприятий (в т.ч. заседаний) молодёжных избирательных комисси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едание МИ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09.201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матова К.В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, 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странички Молодежной избирательной комиссии Суксунского муниципального района в социальной сети «ВКонтакте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Мои права и обязанности, как гражданина РФ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2017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72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убликации (эфиры) в муниципальных СМИ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и в газете «НОВАЯ ЖИЗНЬ» Суксунского района официальные результаты выбор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1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Выпуск учебно-методических пособий, полиграфической продукции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ечатной продук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ечатной продукции для проведения выборов депутатов Земского собрания Суксунского муниципального района седьмого созыва: приглашения, бюллетени, информационные плакаты о кандидатах, увеличенные форм протоколов УИК и др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Х. Иные мероприятия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10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территориальных избирательных комиссий Пермского края в сети Интер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84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сячной бюджетной отчётности в ИКП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414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Веб интерфейсе АЦ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09.201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697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внесению изменений в План закупок и План график в ЕИС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57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чётом в РКЦ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декада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влова П.Н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688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ПАО «Сбербанк» по контролю движения средств на специальных избирательных счетах кандидат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1123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, связанных с проведением выборов губернатора Пермского края и депутатов Земского собрания Суксунского муниципального района седьмого созыва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658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финансовых отчётов участковых избирательных комиссий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декада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413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итоговых финансовых отчётов кандидат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. Павл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73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color w:val="FF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firstLine="426"/>
      <w:jc w:val="center"/>
      <w:textAlignment w:val="baseline"/>
    </w:pPr>
    <w:rPr>
      <w:b/>
    </w:rPr>
  </w:style>
  <w:style w:type="paragraph" w:styleId="2">
    <w:name w:val="Основной текст с отступом 2"/>
    <w:basedOn w:val="Normal"/>
    <w:qFormat/>
    <w:pPr>
      <w:ind w:left="9537" w:hanging="0"/>
      <w:jc w:val="right"/>
    </w:pPr>
    <w:rPr/>
  </w:style>
  <w:style w:type="paragraph" w:styleId="3">
    <w:name w:val="Основной текст с отступом 3"/>
    <w:basedOn w:val="Normal"/>
    <w:qFormat/>
    <w:pPr>
      <w:ind w:left="5423" w:hanging="0"/>
      <w:jc w:val="right"/>
    </w:pPr>
    <w:rPr/>
  </w:style>
  <w:style w:type="paragraph" w:styleId="Style15">
    <w:name w:val="Обычный (веб)"/>
    <w:basedOn w:val="Normal"/>
    <w:qFormat/>
    <w:pPr>
      <w:spacing w:before="100" w:after="100"/>
      <w:ind w:left="22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color w:val="FF0000"/>
      <w:sz w:val="20"/>
    </w:rPr>
  </w:style>
  <w:style w:type="paragraph" w:styleId="31">
    <w:name w:val="Основной текст 3"/>
    <w:basedOn w:val="Normal"/>
    <w:qFormat/>
    <w:pPr/>
    <w:rPr>
      <w:color w:val="FF0000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52:00Z</dcterms:created>
  <dc:creator>test</dc:creator>
  <dc:description/>
  <cp:keywords/>
  <dc:language>en-US</dc:language>
  <cp:lastModifiedBy>Admin</cp:lastModifiedBy>
  <cp:lastPrinted>2017-04-27T10:36:00Z</cp:lastPrinted>
  <dcterms:modified xsi:type="dcterms:W3CDTF">2017-10-09T11:06:00Z</dcterms:modified>
  <cp:revision>8</cp:revision>
  <dc:subject/>
  <dc:title> </dc:title>
</cp:coreProperties>
</file>