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7.09.2017 № 35/04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ОКТЯБРЬ 2017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, связанных с подготовкой и проведением выборов губернатора Пермского края, выборов депутатов Земского собрания Суксунского муниципального района седьмого созы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10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конкурса рисунков «Моя Родина – Росс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.10.2017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награждению председателей УИК благодарственными письмами по итогам проведения выборов губернатора Пермского края, выбор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путатов Земского собрания Суксунского муниципального района седьмого созыв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.10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39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учение памятных сертификатов «Свидетельство избирател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ий рисунок «Моя Родина – Россия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хматова К.В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0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такое ВЫБОРЫ?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буклета для молодых избирателей «Избирательная система РФ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0.2017-23.10.2017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бюджетной отчетности по состоянию на 01.10.20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ассового плана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отчета в Управление пенсионного фон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9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10-09T11:33:00Z</dcterms:modified>
  <cp:revision>7</cp:revision>
  <dc:subject/>
  <dc:title> </dc:title>
</cp:coreProperties>
</file>