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5.10.2017 № 38/01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НОЯБРЬ 2017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11.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.11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главами муниципальных образований по вопросам внесения изменений в Уставы МО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39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1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формационных материалов о деятельности М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11.2017-30.11.2017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това К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основных средств, материальных ценностей и имущества переданного Избирательной комиссией Пермского края на ответственное хранен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17-20.11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ухгалтерской, налоговой и статистической отчет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53:00Z</dcterms:created>
  <dc:creator>test</dc:creator>
  <dc:description/>
  <cp:keywords/>
  <dc:language>en-US</dc:language>
  <cp:lastModifiedBy>Admin</cp:lastModifiedBy>
  <cp:lastPrinted>2017-04-27T10:36:00Z</cp:lastPrinted>
  <dcterms:modified xsi:type="dcterms:W3CDTF">2017-11-15T06:47:00Z</dcterms:modified>
  <cp:revision>10</cp:revision>
  <dc:subject/>
  <dc:title> </dc:title>
</cp:coreProperties>
</file>