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0.11.2017 № 39/01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ДЕКАБРЬ 2017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.12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12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главами муниципальных образований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аппаратном совещании при главе район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39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ого отделения ВПП «Единая Россия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39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треча с активом РО ПП «ЛДПР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Паспорта гражданина Р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7 -18.12.20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Мы молодые – нам выбирать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7-25.12.20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12.20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матова К.В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4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ухгалтерской, налоговой и статистической отчет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59:00Z</dcterms:created>
  <dc:creator>test</dc:creator>
  <dc:description/>
  <cp:keywords/>
  <dc:language>en-US</dc:language>
  <cp:lastModifiedBy>Admin</cp:lastModifiedBy>
  <cp:lastPrinted>2017-04-27T10:36:00Z</cp:lastPrinted>
  <dcterms:modified xsi:type="dcterms:W3CDTF">2017-11-27T06:05:00Z</dcterms:modified>
  <cp:revision>4</cp:revision>
  <dc:subject/>
  <dc:title> </dc:title>
</cp:coreProperties>
</file>