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б исполнении сводного графика обучения членов УИК и резерва составов УИК за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2017 года 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ИК</w:t>
      </w:r>
      <w:r>
        <w:rPr>
          <w:b/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  <w:u w:val="single"/>
        </w:rPr>
        <w:t>Суксунского муниципального района</w:t>
      </w:r>
    </w:p>
    <w:tbl>
      <w:tblPr>
        <w:tblW w:w="14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418"/>
        <w:gridCol w:w="2204"/>
        <w:gridCol w:w="2678"/>
        <w:gridCol w:w="2557"/>
        <w:gridCol w:w="2141"/>
        <w:gridCol w:w="2141"/>
      </w:tblGrid>
      <w:tr>
        <w:trPr>
          <w:trHeight w:val="106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членов УИ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 обуч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планировано обучи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ленов УИ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о члено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ено члено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(нарастающим итогом с января по отчетную дату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отклонения от плана</w:t>
            </w:r>
          </w:p>
        </w:tc>
      </w:tr>
      <w:tr>
        <w:trPr>
          <w:trHeight w:val="47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86"/>
        <w:gridCol w:w="2251"/>
        <w:gridCol w:w="2681"/>
        <w:gridCol w:w="2479"/>
        <w:gridCol w:w="2136"/>
        <w:gridCol w:w="2131"/>
      </w:tblGrid>
      <w:tr>
        <w:trPr>
          <w:trHeight w:val="106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кандидатур в резер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 обуч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ланировано обучить резерв У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о резер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ено резер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(нарастающим итогом с января по отчетную дату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отклонения от плана</w:t>
            </w:r>
          </w:p>
        </w:tc>
      </w:tr>
      <w:tr>
        <w:trPr>
          <w:trHeight w:val="469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363" w:gutter="0" w:header="0" w:top="709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исполнении плана</w:t>
        <w:br/>
        <w:t xml:space="preserve">по развитию правовой и электоральной культуры за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2017 года</w:t>
      </w:r>
    </w:p>
    <w:p>
      <w:pPr>
        <w:pStyle w:val="Normal"/>
        <w:suppressAutoHyphens w:val="true"/>
        <w:spacing w:lineRule="auto" w:line="276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Территориальная избирательная комиссия Суксунского муниципального района </w:t>
      </w:r>
    </w:p>
    <w:p>
      <w:pPr>
        <w:pStyle w:val="Normal"/>
        <w:suppressAutoHyphens w:val="true"/>
        <w:spacing w:lineRule="auto" w:line="27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ТИК)</w:t>
      </w:r>
    </w:p>
    <w:tbl>
      <w:tblPr>
        <w:tblW w:w="15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88"/>
        <w:gridCol w:w="2004"/>
        <w:gridCol w:w="3076"/>
        <w:gridCol w:w="2595"/>
        <w:gridCol w:w="2378"/>
      </w:tblGrid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(категория, количество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лучший рисунок «Моя Родина – Россия!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окт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Дома детского творчества, 30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культуры избирателей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«Свидетельств избирател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окт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е избиратели, в возрасте 18 лет, 25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культуры избирателе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повышение уровня информированности населения о выборах 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Мероприятия (в т.ч. заседания) молодёжной избирательной комисс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октября, 20 ноября, 8 дека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ТИК, 5 членов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ТИК в развитии правовой культуры молодых избирател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, посвященное Дню Конституции Р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дека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триотизма, воспитание чувства уважения, гордости, у молодых избирателей, формирование интереса молодого поколения к правовой культуре</w:t>
            </w:r>
            <w:r>
              <w:rPr/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Мероприятия по взаимодействию с политическими парт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 пар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реч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стр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ого отделения ПП «Справедливая Росс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адрового резерв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иление взаимодействия с представителями местного отделения политической парт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ого отделения ВПП «Единая Росс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адрового резерв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ями местного отделения политической парт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ого отделения ПП «КПРФ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адрового резерв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ями местного отделения политической парт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Мероприятия по взаимодействию с общественными организац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К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реч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стр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тречи с профсоюзными организациями на территории Суксунского муниципального райо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но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ъяснение избирательного законодательства, усиление взаимодействия с ТИК Суксунского МР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ем местного отделения общественной организ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.5 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целевая аудитория (участники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 (или не размещено) на сайте ИКПК, Т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Что такое выборы?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окт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5-7 классов МАОУ «Суксунская средняя общеобразовательная школа № 2», 50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змещено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и сопровождение группы Молодежной избирательной комиссии «Голос молодежи Суксунского района» в социальной сети «ВКонтакт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 Суксу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ение информацией единого портала избирательных комиссий Перм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 Суксу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Публикации (эфиры) в муниципальных С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эфира, публикаци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уск учебно – методических пособий, полиграфической продукц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чатной продук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уск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буклета «Избирательная система РФ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окт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буклета «Избирательная система РФ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нформационных материалов о деятельности М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нформационных материалов о деятельности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Председатель ТИК:__________________________________  П.Н. Павлова</w:t>
      </w:r>
    </w:p>
    <w:p>
      <w:pPr>
        <w:sectPr>
          <w:type w:val="nextPage"/>
          <w:pgSz w:orient="landscape" w:w="16838" w:h="11906"/>
          <w:pgMar w:left="993" w:right="363" w:gutter="0" w:header="0" w:top="1247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Форма №3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проведении засед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альной избирательной комиссии ТИК Суксунского муниципального района</w:t>
      </w:r>
    </w:p>
    <w:p>
      <w:pPr>
        <w:pStyle w:val="TextBody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ТИК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е 2017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2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19"/>
        <w:gridCol w:w="3118"/>
        <w:gridCol w:w="3613"/>
        <w:gridCol w:w="4108"/>
      </w:tblGrid>
      <w:tr>
        <w:trPr>
          <w:trHeight w:val="6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проведения засе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ротокол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рассмотренных вопросо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.10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.10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.10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.11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.11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12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9.12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ТИК:_________________________________________________ П.Н. Павлова</w:t>
      </w:r>
    </w:p>
    <w:sectPr>
      <w:type w:val="nextPage"/>
      <w:pgSz w:orient="landscape" w:w="16838" w:h="11906"/>
      <w:pgMar w:left="993" w:right="363" w:gutter="0" w:header="0" w:top="124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4:47:00Z</dcterms:created>
  <dc:creator>User</dc:creator>
  <dc:description/>
  <cp:keywords/>
  <dc:language>en-US</dc:language>
  <cp:lastModifiedBy>Admin</cp:lastModifiedBy>
  <cp:lastPrinted>2017-03-31T12:27:00Z</cp:lastPrinted>
  <dcterms:modified xsi:type="dcterms:W3CDTF">2017-11-27T05:24:00Z</dcterms:modified>
  <cp:revision>12</cp:revision>
  <dc:subject/>
  <dc:title/>
</cp:coreProperties>
</file>