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К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уксун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величение кол-го состава УИК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568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8 год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ираем Президента – выбираем своё будущее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ГБПОУ «Кунгурский ЦО № 1», 45 участнико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значимости выборов в глазах молодых избирателей, информированность избирателей о предстоящих главных выборах страны – выборов Президента Р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о Дню молодого избирателя: «Идёт на выборы семья - мама, папа, я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-11 классов МАОУ «Суксунская средняя общеобразовательная школа № 1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избирателей о предстоящих главных выборах страны – выборов Президента Р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ИК нового соста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и политической культуры, выявление молодых людей с активной жизненной позици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феврал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председателя, зам.председателя и секретаря МИК, планирование деятельности МИК, участие в мероприятиях по развитию правовой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X межмуниципальном слёте активной работающей молодёжи «Гражданственность и патриотиз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значимости выборов в глазах молодых избирателей, информированность избирателей о предстоящих главных выборах страны – выборов Президента РФ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«ЕДИНАЯ РОССИЯ» по формированию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янва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иеме предложений дополнительного зачисления в резерв УИК, взаимодействие с местными отделениями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«КПРФ» по формированию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янва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иеме предложений дополнительного зачисления в резерв УИК, взаимодействие с местными отделениями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«СПРАВЕДЛИВАЯ РОССИЯ» по формированию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иеме предложений дополнительного зачисления в резерв УИК, взаимодействие с местными отделениями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урок на тему: «Твой голос - твой Президент - твоя Россия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БПОУ «Кунгурский ЦО № 1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й стол «Сделать свой выбор – это твой долг и твое право!»  Вручение удостоверений молодых избирателе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БПОУ «Кунгурский ЦО № 1», 4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информационного сообщения, о подомовом обход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, феврал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я в СМИ информационного сообщения о проведении досрочного голосования 11 марта 2018 год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, мар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статьи «Выбор сделан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, мар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я в СМИ статьи о итогах голосов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, мар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363" w:gutter="0" w:header="0" w:top="851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56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38:00Z</dcterms:created>
  <dc:creator>User</dc:creator>
  <dc:description/>
  <cp:keywords/>
  <dc:language>en-US</dc:language>
  <cp:lastModifiedBy>Admin</cp:lastModifiedBy>
  <cp:lastPrinted>2017-03-31T12:27:00Z</cp:lastPrinted>
  <dcterms:modified xsi:type="dcterms:W3CDTF">2018-04-16T05:38:00Z</dcterms:modified>
  <cp:revision>2</cp:revision>
  <dc:subject/>
  <dc:title/>
</cp:coreProperties>
</file>