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5.12.2017 № 45/07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ЯНВАРЬ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, связанных с подготовкой и проведением выборов Президента РФ, назначением членов участковых избирательных комиссий, включение в резерв составов участковых избирательных комиссий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8.01.2018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подготовке и проведению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и государственными органами по информированию избирательного законодательства по выборам Президента РФ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 по вопросу информирования о приеме предложений дополнительного зачисления в резерв У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МИК нового соста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1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ткина С.Ю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М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01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кур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А.А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ом в РК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9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внесению изменений в План закупок и План график в ЕИС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7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АО «Сбербанк» по открытию счета для проведения выборов Президента РФ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68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связанных с проведением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членов участковых избирательных комиссий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.01.2018-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.01.2018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.01.2018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8.01.201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5.01.2018-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.01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04-16T06:10:00Z</dcterms:modified>
  <cp:revision>7</cp:revision>
  <dc:subject/>
  <dc:title> </dc:title>
</cp:coreProperties>
</file>