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Приложение к решению территориальной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 xml:space="preserve">избирательной комиссии Суксунского 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муниципального района от 21.02.2018 № 51/07-3</w:t>
      </w:r>
    </w:p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961"/>
        <w:gridCol w:w="1796"/>
        <w:gridCol w:w="1938"/>
      </w:tblGrid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МАРТ 2018 ГОД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ешений, связанных с подготовкой и проведением выборов Президента РФ 18 марта 2018 год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01.03.2018 и далее по мере необходимости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местного самоуправления по подготовке и проведению выборов Президента РФ 18 марта 2018 года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и рабочей группы по оказанию содействия ТИК в организации подготовки   и проведения выборов Президента РФ 18 марта 2018 года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 марта 2018 год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активом местных отделений политических партий на территории Суксунского муниципального района по вопросу назначения наблюдателей, членов комиссии с правом совещательного голоса при проведении выборов Президента РФ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марта 2018 год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ко Дню молодого избирателя: «Идёт на выборы семья - мама, папа, я!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18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едание МИК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6.03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нокурова А.А.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А.А.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«Сделать свой выбор – это твой долг и твое право!»  Вручение удостоверений молодых избирателей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72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кация в газете Суксунского района «Новая Жизнь» информационного сообщения о проведении досрочного голосования 11.03.2018 года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3.03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кация в газете Суксунского района «Новая Жизнь» статьи «Выбор сделан!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3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10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4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ячной бюджетной отчётности в ИКП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414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чётом в РКЦ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декада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1123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, связанных с проведением выборов Президента РФ 18 марта 2018 года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52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членов участковых избирательных комиссий 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1.03.2018-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2.03.2018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6.032018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07.03.2018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3.03.2018-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.03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кина С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17:00Z</dcterms:created>
  <dc:creator>test</dc:creator>
  <dc:description/>
  <cp:keywords/>
  <dc:language>en-US</dc:language>
  <cp:lastModifiedBy>Admin</cp:lastModifiedBy>
  <cp:lastPrinted>2017-04-27T10:36:00Z</cp:lastPrinted>
  <dcterms:modified xsi:type="dcterms:W3CDTF">2018-04-16T07:28:00Z</dcterms:modified>
  <cp:revision>3</cp:revision>
  <dc:subject/>
  <dc:title> </dc:title>
</cp:coreProperties>
</file>