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17.04.2018 № 60/02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МАЙ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Т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действие с МО МВД России «Суксунский», ИЦ ГУ МВД России по Пермскому краю с целью проверки предложенных в состав и резерв комиссии кандидату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предлож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на территории Суксунского муниципального района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вижных выставок к 25-летию избирательной системы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18 года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5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16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его семинара с членами Молодежной избирательной комиссии на тему: «Порядок формирования участковых избирательных комиссий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5.2018-05.05.2018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, информационной и организационно-технической помощи Молодежной избирательной комиссии по вопросу формированию участковых избирательных комиссий состава 2018 – 2023 гг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1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6-14T06:33:00Z</dcterms:modified>
  <cp:revision>4</cp:revision>
  <dc:subject/>
  <dc:title> </dc:title>
</cp:coreProperties>
</file>