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15.05.2018 № 61/01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ИЮНЬ 2018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ИК по вопросам формирования участковых избирательных комиссий №№ 3701-3722, назначения председателей участковых комиссий №№ 3701-3722, утверждения календарного плана по выборам Совета депутатов Киселевского с/поселения, Совета депутатов Ключевского с/поселен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вета депутатов Поедугинского с/поселения, Думы Суксунского городского поселения и др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6.2018, 23.06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едставительными органами муниципальных образований, по вопросу организации и проведения выбор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оказанию содействия ТИК в организации подготовки и проведения выбор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20.06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ями МО ПП по вопросам выдвижения кандидатов в депутаты Советов депутатов сельских и городского поселени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с членами районной общественной организации «Совет ветеранов (пенсионеров) войны, труда, Вооруженных сил и правоохранительных органов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вопросу разъяснения избирательного законодательст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едание МИК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6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красова А.А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бюджетной отчётности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35:00Z</dcterms:created>
  <dc:creator>test</dc:creator>
  <dc:description/>
  <cp:keywords/>
  <dc:language>en-US</dc:language>
  <cp:lastModifiedBy>Admin</cp:lastModifiedBy>
  <cp:lastPrinted>2017-04-27T10:36:00Z</cp:lastPrinted>
  <dcterms:modified xsi:type="dcterms:W3CDTF">2018-06-14T06:49:00Z</dcterms:modified>
  <cp:revision>5</cp:revision>
  <dc:subject/>
  <dc:title> </dc:title>
</cp:coreProperties>
</file>