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об исполнении сводного графика обучения членов УИК и резерва составов УИК за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201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 год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К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Суксунского муниципального район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418"/>
        <w:gridCol w:w="2204"/>
        <w:gridCol w:w="2678"/>
        <w:gridCol w:w="2557"/>
        <w:gridCol w:w="2141"/>
        <w:gridCol w:w="2141"/>
      </w:tblGrid>
      <w:tr>
        <w:trPr>
          <w:trHeight w:val="106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У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членов УИ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яц обуче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планировано обучи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ленов УИ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о членов У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чел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обучено членов У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(нарастающим итогом с января по отчетную дату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ичины отклонения от плана</w:t>
            </w:r>
          </w:p>
        </w:tc>
      </w:tr>
      <w:tr>
        <w:trPr>
          <w:trHeight w:val="472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486"/>
        <w:gridCol w:w="2251"/>
        <w:gridCol w:w="2681"/>
        <w:gridCol w:w="2479"/>
        <w:gridCol w:w="2136"/>
        <w:gridCol w:w="2131"/>
      </w:tblGrid>
      <w:tr>
        <w:trPr>
          <w:trHeight w:val="106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УИ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кандидатур в резер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яц обуче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ланировано обучить резерв УИ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ел.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о резерв У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ел.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обучено резер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(нарастающим итогом с января по отчетную дату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ы отклонения от плана</w:t>
            </w:r>
          </w:p>
        </w:tc>
      </w:tr>
      <w:tr>
        <w:trPr>
          <w:trHeight w:val="469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993" w:right="363" w:gutter="0" w:header="0" w:top="568" w:footer="0" w:bottom="510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№2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б исполнении плана</w:t>
        <w:br/>
        <w:t xml:space="preserve">по развитию правовой и электоральной культуры за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2018 года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120"/>
        <w:jc w:val="center"/>
        <w:rPr/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Территориальная избирательная комиссия Суксунского муниципального района </w:t>
      </w:r>
    </w:p>
    <w:p>
      <w:pPr>
        <w:pStyle w:val="Normal"/>
        <w:suppressAutoHyphens w:val="true"/>
        <w:spacing w:lineRule="auto" w:line="276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ТИК)</w:t>
      </w:r>
    </w:p>
    <w:tbl>
      <w:tblPr>
        <w:tblW w:w="15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88"/>
        <w:gridCol w:w="2004"/>
        <w:gridCol w:w="3076"/>
        <w:gridCol w:w="2595"/>
        <w:gridCol w:w="2378"/>
      </w:tblGrid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Организация проведения информационных акций и других мероприятий, направленных на повышение активности избирателей (в т.ч. мероприятия ко Дню молодого избирателя)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(категория, количество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ередвижных выставок к 25-летию избирательной системы Российской Федерац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21 ма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ые учащиеся 10-11 классов «Ключевская средняя общеобразовательная школа», 30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правовой культуры избирателей, повышение значимости выборов в глазах молодых избирателе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2. Мероприятия (в т.ч. заседания) молодёжной избирательной комисси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МИ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апреля, 21 мая, 18 июн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ТИК, 7 членов МИ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нирование деятельности МИК, участие в мероприятиях по развитию правовой культур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34-ом марафоне «Кольцо Суксуна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ма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МИК, 3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нравственно – патриотическое воспитания молодеж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и, посвященном 73-й годовщине Победы в Великой Отечественной войн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ма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МИК, 5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авовой культуры избирателей, повышение патриотического потенциала молодого покол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странички Молодежной избирательной комиссии Суксунского муниципального района в социальной сети «ВКонтакте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, секретарь МИ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Мероприятия по взаимодействию с политическими партиям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 парт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стреч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встреч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встреча с руководителем МО ПП «КПРФ» по формированию состава и резерва УИ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апрел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ие законодательства о порядке формирования состава и резерва УИК, взаимодействие с местным отделением П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взаимодействия с представителем местного отделения политической партии, назначение членов УИК, зачисление в резерв УИ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чая встреча с руководителем МО ПП «СПРАВЕДЛИВАЯ РОССИЯ» по формированию состава и резерва УИ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ма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ъяснение законодательства о порядке формирования состава и резерва УИК, взаимодействие с местным отделением П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иление взаимодействия с представителем местного отделения политической партии, назначение членов УИК, зачисление в резерв УИ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чая встреча с представителем МО ПП «КПРФ» по формированию состава и резерва УИ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ма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ъяснение законодательства о порядке формирования состава и резерва УИК, взаимодействие с местными отделением П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иление взаимодействия с представителем местного отделения политической партии, назначение членов УИК, зачисление в резерв УИ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встреча с руководителями МО ПП по вопросам выдвижения и регистрации кандидатов в депутаты Думы Суксунского городского поселения, Советов депутатов сельских поселен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 23 июн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взаимодействия с руководителями МО ПП, разъяснение избирательного законодательства, информирование о сроках выдвижения, перечне и формах документов, предоставляемых кандидатами и политическими партиям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иление взаимодействия с представителями местных отделений политических парт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Мероприятия по взаимодействию с общественными организациям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К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стреч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встреч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встреч с ветеранами ТИК Суксунского района в рамках 25-летия избирательной системы РФ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взаимодействия с ТИК Суксунского МР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, информирование о результатах прошедшей избирательной кампаниях по выборам Президента РФ, предстоящих выборах представительных органов местного самоуправл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руглого стола с членами районной общественной организации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Совет ветеранов (пенсионеров) войны, труда, Вооруженных сил и правоохранительных органов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июн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ъяснение избирательного законодательства, усиление взаимодействия с ТИК Суксунского МР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, информирование о избирательных кампаниях, назначенных на 09.09.201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.5 Информационно-разъяснительная деятельность (в том числе, проведение уроков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целевая аудитория (участники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о (или не размещено) на сайте ИКПК, ТИ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97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нение информацией единого портала избирательных комиссий Пермского кра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и Суксунского муниципального райо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и сопровождение группы Молодежной избирательной комиссии «Голос молодежи Суксунского района» в социальной сети «ВКонтакте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и Суксунского муниципального райо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6. Публикации (эфиры) в муниципальных СМ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эфира, публикаци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М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  <w:tab w:val="left" w:pos="330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в СМИ информационного сообщения о количественном составе УИК, перечне документов для зачисления в состав и резерв УИ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апрел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Новая жизнь» Суксунского райо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  <w:tab w:val="left" w:pos="330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в СМИ информационного сообщения о режиме работы ТИК и возложении полномочий окружных комиссий на ТИК Суксунского райо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июн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а «Новая жизнь» Суксунского райо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7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ыпуск учебно – методических пособий, полиграфической продукци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чатной продукц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пуск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993" w:right="363" w:gutter="0" w:header="0" w:top="851" w:footer="0" w:bottom="510"/>
          <w:pgNumType w:fmt="decimal"/>
          <w:formProt w:val="false"/>
          <w:textDirection w:val="lrTb"/>
          <w:docGrid w:type="default" w:linePitch="381" w:charSpace="0"/>
        </w:sect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Председатель ТИК:__________________________________  П.Н. Павлова</w:t>
      </w:r>
    </w:p>
    <w:p>
      <w:pPr>
        <w:pStyle w:val="Normal"/>
        <w:ind w:left="426" w:hanging="0"/>
        <w:jc w:val="right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Форма №3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проведении засед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риториальной избирательной комиссии ТИК Суксунского муниципального района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b/>
          <w:sz w:val="24"/>
          <w:szCs w:val="24"/>
        </w:rPr>
        <w:t xml:space="preserve">во </w:t>
      </w:r>
      <w:r>
        <w:rPr>
          <w:b/>
          <w:sz w:val="24"/>
          <w:szCs w:val="24"/>
          <w:lang w:val="en-US"/>
        </w:rPr>
        <w:t xml:space="preserve">II </w:t>
      </w:r>
      <w:r>
        <w:rPr>
          <w:b/>
          <w:sz w:val="24"/>
          <w:szCs w:val="24"/>
        </w:rPr>
        <w:t>квартале 2018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2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119"/>
        <w:gridCol w:w="3118"/>
        <w:gridCol w:w="3613"/>
        <w:gridCol w:w="4108"/>
      </w:tblGrid>
      <w:tr>
        <w:trPr>
          <w:trHeight w:val="61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 проведения засе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ротокол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рассмотренных вопросов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мечание</w:t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.04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05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4.06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.06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.06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.06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.06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ТИК:_________________________________________________ П.Н. Павлова</w:t>
      </w:r>
    </w:p>
    <w:sectPr>
      <w:type w:val="nextPage"/>
      <w:pgSz w:orient="landscape" w:w="16838" w:h="11906"/>
      <w:pgMar w:left="993" w:right="363" w:gutter="0" w:header="0" w:top="568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4:17:00Z</dcterms:created>
  <dc:creator>User</dc:creator>
  <dc:description/>
  <cp:keywords/>
  <dc:language>en-US</dc:language>
  <cp:lastModifiedBy>Admin</cp:lastModifiedBy>
  <cp:lastPrinted>2018-06-28T11:49:00Z</cp:lastPrinted>
  <dcterms:modified xsi:type="dcterms:W3CDTF">2018-07-02T04:17:00Z</dcterms:modified>
  <cp:revision>2</cp:revision>
  <dc:subject/>
  <dc:title/>
</cp:coreProperties>
</file>