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К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уксун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 в т.ч. новый состав 1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568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2018 год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ая выставка «Что должен знать избиратель?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7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10-11 классов МАОУ «Суксунская средняя общеобразовательная школа № 2», 2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гражданско-политической компетентности молодых избира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: «Я молодой кандидат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9-10 классов МАОУ «Суксунская средняя общеобразовательная школа № 1», МАОУ «Суксунская средняя общеобразовательная школа № 2», 3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пуляризации выборной системы среди молодёж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формирование о избирательных кампаниях, назначенных на 09.09.20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Мероприятия (в т.ч. заседания)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ТИК, 7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деятельности МИК, подготовка и организац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роприятий, направленных на повышение активности молодых избира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ставки-информации «Представляем кандидатов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МИК, 5 учас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БПОУ «КЦО №1», 3 участни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, активности, информированности, заинтересованности избира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, секретарь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МО ПП «ЕДИНАЯ РОССИЯ» по вопросам регистрации кандидатов, проведения предвыборной агитации кандидатами в депутаты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, информирование о сроках регистрации кандидатов, условия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ведения предвыборной агитации кандидат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МО ПП «СПРАВЕДЛИВАЯ РОССИЯ» по вопросам регистрации кандидатов, проведения предвыборной агитации кандидатами в депутаты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, информирование о сроках регистрации кандидатов, условиях проведения предвыборной агитации кандидат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представителем МО ПП «КПРФ» по вопросам регистрации кандидатов, проведения предвыборной агитации кандидатами в депутаты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ию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, информирование о сроках регистрации кандидатов, условиях проведения предвыборной агитации кандидата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руглого стола с членами районной общественной организации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овет ветеранов (пенсионеров) войны, труда, Вооруженных сил и правоохранительных органов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ТИК Суксунского МР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разъяснение избирательного законодательства, а именно порядок назначения зарегистрированными кандидатами наблюдателей, членов комиссий с правом совещательного голос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заимодейств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избирательных кампаниях, назначенных на 09.09.20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с членами районной общественной организации «Всероссийская организация инвали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ТИК Суксунского МР, разъяснение избирательного законодательст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, анализ прошедших избирательных кампаний в единый день голос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,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на тему: «Наблюдение за выборами как институт демократической избирательной системы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ГБПОУ «КЦО №1», 3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left="360" w:hanging="21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нформацией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Суксунского района»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«ТИК напоминает…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«Четыре поселения – четыре избирательных кампани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«Досрочное голосовани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«Голосуем за земляков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ен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363" w:gutter="0" w:header="0" w:top="851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квартал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.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8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81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568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18:00Z</dcterms:created>
  <dc:creator>User</dc:creator>
  <dc:description/>
  <cp:keywords/>
  <dc:language>en-US</dc:language>
  <cp:lastModifiedBy>Admin</cp:lastModifiedBy>
  <cp:lastPrinted>2018-09-26T12:31:00Z</cp:lastPrinted>
  <dcterms:modified xsi:type="dcterms:W3CDTF">2018-10-01T10:18:00Z</dcterms:modified>
  <cp:revision>2</cp:revision>
  <dc:subject/>
  <dc:title/>
</cp:coreProperties>
</file>