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от 31.07.2018 № 75/09-3 </w:t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АВГУСТ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 по вопросам о Порядке осуществления контроля за изготовлением избирательных бюллетеней для голосования на выборах; об объеме информации о зарегистрированных кандидатах на выборах; об утверждении текста и количества приглашений избирателей; о распределении избирательных бюллетеней для голосования на выборах депутатов Думы Суксунского городского поселения, депутатов Советов депутатов Киселевского, Ключевского, Поедугинского сельских поселений, назначенных на 09.09.2018 и др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тавительными органами муниципальных образований, по вопросу организации и проведения выбор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выбор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по вопросам регистрации кандидатов, проведения предвыборной агитации кандидатами в депутаты Думы Суксунского городского поселения, Советов депутатов сельских поселен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руглого стола с членами районной общественной организации «Совет ветеранов (пенсионеров) войны, труда, Вооруженных сил и правоохранительных органов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чная выставка «Что должен знать избиратель?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.08.2018-28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-информации «Представляем кандидатов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на тему: «Наблюдение за выборами как институт демократической избирательной системы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ТИК напоминает…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Четыре поселения – четыре избирательных кампани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в СМИ «Досрочное голосовани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У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.08.2018-10.08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08.2018-17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8.2018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10-02T10:12:00Z</dcterms:modified>
  <cp:revision>2</cp:revision>
  <dc:subject/>
  <dc:title> </dc:title>
</cp:coreProperties>
</file>