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30.06.2017 №09/03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418"/>
        <w:gridCol w:w="2094"/>
      </w:tblGrid>
      <w:tr>
        <w:trPr>
          <w:trHeight w:val="255" w:hRule="atLeast"/>
        </w:trPr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ИЮЛЬ 2017 ГОДА</w:t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предоставления зарегистрированным кандидатам, их доверенным лицам помещений для проведения агитационных публичных мероприятий при проведении выборов депутатов Земского собрания Суксунского муниципального района седьмого созы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елении специальных мест для размещения печатных агитационных материалов на территории избирательных участков при проведении выборов депутатов Земского собрания Суксунского муниципального района седьмого созы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делении членов территориальной избирательной комиссии Суксунского муниципального района с правом решающего голоса полномочиями по составлению протоколов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оказанию содействия ТИК в организации подготовки и проведения вы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руководителями профсоюзных организаций на территории Сукс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общественных организаций по разъяснению избирательного законо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7.201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газете «Новая жизнь» Суксунского муниципального района статей, информационных матери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39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учение членов участковых избирательных комиссий УИК № 3703-3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3.07.2017-04.07.2017  10.07.2017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7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7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19:00Z</dcterms:created>
  <dc:creator>test</dc:creator>
  <dc:description/>
  <cp:keywords/>
  <dc:language>en-US</dc:language>
  <cp:lastModifiedBy>Admin</cp:lastModifiedBy>
  <cp:lastPrinted>2017-04-27T10:36:00Z</cp:lastPrinted>
  <dcterms:modified xsi:type="dcterms:W3CDTF">2017-07-03T09:40:00Z</dcterms:modified>
  <cp:revision>4</cp:revision>
  <dc:subject/>
  <dc:title> </dc:title>
</cp:coreProperties>
</file>