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Приложение к решению территориальной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 xml:space="preserve">избирательной комиссии Суксунского </w:t>
      </w:r>
    </w:p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от 30.08.2018 № 80/03-3</w:t>
      </w:r>
    </w:p>
    <w:tbl>
      <w:tblPr>
        <w:tblW w:w="94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961"/>
        <w:gridCol w:w="1796"/>
        <w:gridCol w:w="1938"/>
      </w:tblGrid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СЕНТЯБРЬ 2018 ГОД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ТИК по вопросам о результатах выборов; об определении общих результатов выборов; о регистрации избранных депутато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Думы Суксунского городского поселения, Совета депутатов Киселевского, Ключевского, Поедугинского сельских поселений 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201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9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редставительными органами муниципальных образований, по вопросу организации и проведения выбор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вой половин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учение удостоверений об избрании депутатам Думы Суксунского городского поселения, Совета депутатов Киселевского, Ключевского, Поедугинского сельских поселений 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торой половин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руководителями МО ПП по вопросу подведения итогов прошедших избирательных кампаний по выборам депутатов Думы Суксунского городского поселения, Советов депутатов сельских поселений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торой половин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руглого стола с членами районной общественной организации «Всероссийская организация инвалидов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09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ловая игра: «Я молодой кандидат!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3.09.201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едание МИК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09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красова А.А.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А.А.</w:t>
            </w:r>
          </w:p>
        </w:tc>
      </w:tr>
      <w:tr>
        <w:trPr>
          <w:trHeight w:val="272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  <w:tab w:val="left" w:pos="330" w:leader="none"/>
              </w:tabs>
              <w:snapToGrid w:val="false"/>
              <w:spacing w:before="0" w:after="20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МИ «Голосуем за земляков!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9.2018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ова П.Н.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14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1123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ячной бюджетной отчётности в ИКП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.М.</w:t>
            </w:r>
          </w:p>
        </w:tc>
      </w:tr>
      <w:tr>
        <w:trPr>
          <w:trHeight w:val="1123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членов УИ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8-06.09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20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50:00Z</dcterms:created>
  <dc:creator>test</dc:creator>
  <dc:description/>
  <cp:keywords/>
  <dc:language>en-US</dc:language>
  <cp:lastModifiedBy>Admin</cp:lastModifiedBy>
  <cp:lastPrinted>2017-04-27T10:36:00Z</cp:lastPrinted>
  <dcterms:modified xsi:type="dcterms:W3CDTF">2018-10-02T10:51:00Z</dcterms:modified>
  <cp:revision>3</cp:revision>
  <dc:subject/>
  <dc:title> </dc:title>
</cp:coreProperties>
</file>