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б исполнении сводного графика обучения членов УИК и резерва составов УИК 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вартал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К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уксунского муниципального район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2204"/>
        <w:gridCol w:w="2678"/>
        <w:gridCol w:w="2557"/>
        <w:gridCol w:w="2141"/>
        <w:gridCol w:w="2141"/>
      </w:tblGrid>
      <w:tr>
        <w:trPr>
          <w:trHeight w:val="106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членов УИ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ланировано обучи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ов УИ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члено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7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 в т.ч. новый состав 1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86"/>
        <w:gridCol w:w="2251"/>
        <w:gridCol w:w="2681"/>
        <w:gridCol w:w="2479"/>
        <w:gridCol w:w="2136"/>
        <w:gridCol w:w="2131"/>
      </w:tblGrid>
      <w:tr>
        <w:trPr>
          <w:trHeight w:val="106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андидатур в резер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 обу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ировано обучить резерв УИ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о резерв У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ел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обучено резер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(нарастающим итогом с января по отчетную дат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я от плана</w:t>
            </w:r>
          </w:p>
        </w:tc>
      </w:tr>
      <w:tr>
        <w:trPr>
          <w:trHeight w:val="46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993" w:right="363" w:gutter="0" w:header="0" w:top="568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сполнении плана</w:t>
        <w:br/>
        <w:t xml:space="preserve">по развитию правовой и электоральной культуры за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2018 года</w:t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рриториальная избирательная комиссия Суксунского муниципального района </w:t>
      </w:r>
    </w:p>
    <w:p>
      <w:pPr>
        <w:pStyle w:val="Normal"/>
        <w:suppressAutoHyphens w:val="true"/>
        <w:spacing w:lineRule="auto" w:line="276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ТИК)</w:t>
      </w:r>
    </w:p>
    <w:tbl>
      <w:tblPr>
        <w:tblW w:w="15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88"/>
        <w:gridCol w:w="2004"/>
        <w:gridCol w:w="3076"/>
        <w:gridCol w:w="2595"/>
        <w:gridCol w:w="2378"/>
      </w:tblGrid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категория, количество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Большие права – маленьким детя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учащиеся 4-5 классов МАОУ «Ключевская средняя общеобразовательная школа», МАОУ «Суксунская средняя школа № 2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у детей правового мировоззрения, формирование представления о правах и обязанностях гражданина РФ, развитие чувства ответственности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ловой игре «Организация и проведение голосования участковой избирательной комиссией в день голосова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председатель У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УИК по подготовке и проведению голосования, повышение уровня правовой грамотности, политической культуры и электоральной активности избирател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вручение молодым избирателям паспорта гражданина РФ, приуроченное ко Дню Конституции РФ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дека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е избиратели, достигшие 14-летнего возраста, 1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 молодых избирателей патриотизма, воспитание чувства уважения, гордости. Формирование интереса молодого поколения к правовой культуре. Формирование у молодых граждан РФ понимания значения Конституции РФ, государственных символов РФ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1. Межмуниципальные мероприятия по развитию правовой культуры и электоральной активности избирателей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й марафон ДВИГ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ноябр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ека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МИК, активная молодежь, 5 участник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коммуникаций и создание благоприятных условий между действующими молодежными избирательными комиссия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еловой игре на тему: «Организация и проведение голосования участковой избирательной комиссией в день голосова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 председатель УИК, 2 участн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наний в организации работы УИК в день голос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2. Мероприятия (в т.ч. заседания)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И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, 08 ноября, 10 дека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ленов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формирован новый состав МИК, избран председатель, зам. председателя и секретарь МИК. Определена форма работы с подписчиками группы ВКонтакте, подготовлен план мероприятий МИК, направленный на повышение активности молодых избирателей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странички Молодежной избирательной комиссии Суксунского муниципального района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, секретарь МИК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 пар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встреча с руководителем МО ПП «ЕДИНАЯ РОССИЯ» по вопросам подведения итогов по выборам депутатов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 xml:space="preserve">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 по вопросам проведения выборов, разъяснение прав и обязанностей кандидатов в депутаты, доверенных лиц и наблюдате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МО ПП «СПРАВЕДЛИВАЯ РОССИЯ» по вопросам подведения итогов по выборам депутатов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 xml:space="preserve">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 по вопросам проведения выборов, разъяснение прав и обязанностей кандидатов в депутаты, доверенных лиц и наблюдате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представителем МО ПП «КПРФ» по вопросам подведения итогов по выборам депутатов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 по вопросам проведения выборов, разъяснение прав и обязанностей кандидатов в депутаты, доверенных лиц и наблюдате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уполномоченным представителем РО ПП «ЛДПР» по вопросам подведения итогов по выборам депутатов Думы Суксунского городского поселения, Советов депутатов сель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руководителями МО ПП, разъяснение избирательного законодательства по вопросам проведения выборов, разъяснение прав и обязанностей кандидатов в депутаты, доверенных лиц и наблюдателе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представителями местных отделений политических парт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реч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треч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районной организации «Всероссийское общество инвалид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взаимодействия с ТИК Суксунского МР, обеспечение избирательных прав граждан с ограниченными физическими возможностями, проживающих на территории Суксунского района, разъяснение порядка проведения ИК ПК конкурса «Мой выбор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ИК, участие лиц, с ограниченными физическими возможностями, в конкурсе «Мой выбо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филиала КГАУ СОН «Озерский ПН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збирательных прав граждан с ограниченными физическими возможностями, проживающих на территории Суксунского района, разъяснение порядка проведения ИК ПК конкурса «Мой выбор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убличных слушаниях по вопросу преобразования Суксунского городского поселения в Суксунский городской ок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отношение населения Суксунского муниципального района на изменение статуса поселения в городской ок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Думой Суксунского ГП о согласии населения на изменение статуса Суксунского городского поселения в Суксунский городской окру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5 Информационно-разъяснительная деятельность (в том числе, проведение уроков,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целевая аудитория (участники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(или не размещено) на сайте ИКПК, Т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Юридическая ответственность и правовые санкции за нарушение избирательного законодательств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ноябр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участников, студенты ГБПОУ «Кунгурский центр образования № 1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змещ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left="360" w:hanging="218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нформацией единого портала избирательных комиссий Перм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и сопровождение группы Молодежной избирательной комиссии «Голос молодежи Суксунского района» в социальной сети «ВКонтакте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Суксунского муниципального райо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эфира, публ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уск учебно – методических пособий,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</w:t>
            </w:r>
          </w:p>
        </w:tc>
      </w:tr>
      <w:tr>
        <w:trPr>
          <w:trHeight w:val="3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2" w:leader="none"/>
              </w:tabs>
              <w:snapToGrid w:val="false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363" w:gutter="0" w:header="0" w:top="851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Председатель ТИК:__________________________________  П.Н. Павлова</w:t>
      </w:r>
    </w:p>
    <w:p>
      <w:pPr>
        <w:pStyle w:val="Normal"/>
        <w:ind w:left="426" w:hanging="0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Форма №3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проведении засе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й избирательной комиссии ТИК Суксунского муниципальн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квартал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19"/>
        <w:gridCol w:w="3118"/>
        <w:gridCol w:w="3613"/>
        <w:gridCol w:w="4108"/>
      </w:tblGrid>
      <w:tr>
        <w:trPr>
          <w:trHeight w:val="6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проведения засе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ротоко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рассмотренных вопрос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.10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1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2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ТИК:_________________________________________________ П.Н. Павлова</w:t>
      </w:r>
    </w:p>
    <w:sectPr>
      <w:type w:val="nextPage"/>
      <w:pgSz w:orient="landscape" w:w="16838" w:h="11906"/>
      <w:pgMar w:left="993" w:right="363" w:gutter="0" w:header="0" w:top="56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4:48:00Z</dcterms:created>
  <dc:creator>User</dc:creator>
  <dc:description/>
  <cp:keywords/>
  <dc:language>en-US</dc:language>
  <cp:lastModifiedBy>Admin</cp:lastModifiedBy>
  <cp:lastPrinted>2018-09-26T12:31:00Z</cp:lastPrinted>
  <dcterms:modified xsi:type="dcterms:W3CDTF">2018-12-03T04:48:00Z</dcterms:modified>
  <cp:revision>2</cp:revision>
  <dc:subject/>
  <dc:title/>
</cp:coreProperties>
</file>