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5.12.2018 № 92/02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ЯНВАРЬ 2019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ерриториальной избирательной комиссии Суксу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главой района и главами сельских поселений МР по вопросам подготовки и проведения выборов в новь созданный представительный орган Суксунского городского округ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 активом местного отделения Всероссийской политической партии «ЕДИНАЯ РОССИЯ» на территории Суксунского муниципального район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19-25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районной общественной организации Совет ветеранов (пенсионеров) войны, труда, Вооруженных сил и правоохранительных органов Суксунск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9-29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ткина С.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района» в социальной сети В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Ума палата дороже злат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-30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72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отчетности в ИК 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1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.А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сти за 2018 год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.А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едоставление статистических отчетов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.А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9-01-18T04:51:00Z</dcterms:modified>
  <cp:revision>12</cp:revision>
  <dc:subject/>
  <dc:title> </dc:title>
</cp:coreProperties>
</file>