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93"/>
        <w:gridCol w:w="1296"/>
        <w:gridCol w:w="3382"/>
      </w:tblGrid>
      <w:tr>
        <w:trPr>
          <w:trHeight w:val="255" w:hRule="atLeast"/>
        </w:trPr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 О ВЫПОЛНЕНИИ ПЛАНА РАБ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ЯНВАРЬ 2019 ГОДА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альная избирательная комиссия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И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1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о 8 решений: о работе избирательных комиссий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щениями, поступившими в ход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и и проведения выбор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 сентября 2018 года; о назначении члена участковой комиссии с правом решающего голоса</w:t>
            </w:r>
            <w:r>
              <w:rPr/>
              <w:t>, о</w:t>
            </w:r>
            <w:r>
              <w:rPr>
                <w:sz w:val="24"/>
                <w:szCs w:val="24"/>
              </w:rPr>
              <w:t xml:space="preserve"> назначении председател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ковой избирательной комиссии, об    утверждении Положения о проведении интеллектуальн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«Ума палата дороже злата».</w:t>
            </w:r>
          </w:p>
        </w:tc>
      </w:tr>
      <w:tr>
        <w:trPr>
          <w:trHeight w:val="615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главой района и главами сельских поселений МР по вопросам подготовки и проведения выборов в новь созданный представительный орган Суксунского городского окру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едателя ТИК</w:t>
            </w:r>
          </w:p>
        </w:tc>
      </w:tr>
      <w:tr>
        <w:trPr>
          <w:trHeight w:val="5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Всероссийской политической партии «ЕДИНАЯ РОССИЯ» на территории Суксун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1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верия к деятельности избирательных комиссий</w:t>
            </w:r>
          </w:p>
        </w:tc>
      </w:tr>
      <w:tr>
        <w:trPr>
          <w:trHeight w:val="461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районной общественной организации Совет ветеранов (пенсионеров) войны, труда, Вооруженных сил и правоохранительных органов Суксунск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1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лекторальной активности избира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верия к деятельности избирательных комисс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а голосования</w:t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олодежной избирательной комисс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деятельности МИК, участие в мероприятиях по развитию правовой культуры</w:t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Ума палата дороже злат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электоральной активности избирателей</w:t>
            </w:r>
          </w:p>
        </w:tc>
      </w:tr>
      <w:tr>
        <w:trPr>
          <w:trHeight w:val="272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отчетности в ИК П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1.201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сти за 2018 год в ИКП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едоставление статистических отчетов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месяц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07:00Z</dcterms:created>
  <dc:creator>test</dc:creator>
  <dc:description/>
  <cp:keywords/>
  <dc:language>en-US</dc:language>
  <cp:lastModifiedBy>Admin</cp:lastModifiedBy>
  <cp:lastPrinted>2017-05-30T10:28:00Z</cp:lastPrinted>
  <dcterms:modified xsi:type="dcterms:W3CDTF">2019-01-30T08:43:00Z</dcterms:modified>
  <cp:revision>6</cp:revision>
  <dc:subject/>
  <dc:title> </dc:title>
</cp:coreProperties>
</file>