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Приложение к решению территориальной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 xml:space="preserve">избирательной комиссии Суксунского </w:t>
      </w:r>
    </w:p>
    <w:p>
      <w:pPr>
        <w:pStyle w:val="Normal"/>
        <w:ind w:left="4114" w:hanging="0"/>
        <w:jc w:val="right"/>
        <w:rPr>
          <w:sz w:val="20"/>
        </w:rPr>
      </w:pPr>
      <w:r>
        <w:rPr>
          <w:sz w:val="20"/>
        </w:rPr>
        <w:t>муниципального района от 24.01.2019 № 93/01-3</w:t>
      </w:r>
    </w:p>
    <w:p>
      <w:pPr>
        <w:pStyle w:val="Normal"/>
        <w:ind w:left="41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961"/>
        <w:gridCol w:w="1796"/>
        <w:gridCol w:w="1938"/>
      </w:tblGrid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АБОТЫ НА ФЕВРАЛЬ 2019 ГОД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Суксу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Проведение заседаний комиссии (с повесткой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Территориальной избирательной комиссии Суксу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I. Осуществление мероприятий по взаимодействию с органами государственной власти и органами местного самоуправления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Избирательной комиссией Пермского края и ТИК ассоциации «Восток» в рамках основной деятель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6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главой района по вопросу уточнения границ избирательных участков, предоставления и пригодности помещений для избирательных комисс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существление мероприятий по взаимодействию с политическими партиями (указать какими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с активом местного отделения Политической партии «КОММУНИСТИЧЕСКАЯ ПАРТИЯ РОССИЙСКОЙ ФЕДЕРАЦИИ» на территории Суксунского муниципального района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9-22.02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461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V. Осуществление мероприятий по взаимодействию с общественными организациями (указать какими)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61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встреча с руководителем районной общественной организации Всероссийского общества инвалидов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19-26.02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Организация и проведение акций и мероприятий, направленных на повышение активности избирателей (в т.ч. ко Дню молодого избирател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Политический батл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«Будущее за нам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9-15.02.201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в библиотеках района книжно-иллюстративной выставки: «Читаем, думаем, выбираем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19-17.02.201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510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роведение мероприятий (в т.ч. заседаний) молодёжных избирательных комисси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едание МИК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2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яткина С.Ю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расова А.А.</w:t>
            </w:r>
          </w:p>
        </w:tc>
      </w:tr>
      <w:tr>
        <w:trPr>
          <w:trHeight w:val="51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МИК в районном мероприятии, посвященном Дню защитника отече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2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красова А.А.</w:t>
            </w:r>
          </w:p>
        </w:tc>
      </w:tr>
      <w:tr>
        <w:trPr>
          <w:trHeight w:val="810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, 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группы МИК «Голос молодежи Суксунского района» в социальной сети В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А.А.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-диспут «Шаг навстречу выборам»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9-15.02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27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убликации (эфиры) в муниципальных СМИ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ублика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Выпуск учебно-методических пособий, полиграфической продукции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(тема) печатной продукци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Х. Иные мероприятия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наполнение Единого портала территориальных избирательных комиссий Пермского края в сети Интер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</w:tc>
      </w:tr>
      <w:tr>
        <w:trPr>
          <w:trHeight w:val="72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ячной отчетности в ИК П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М.А.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ухгалтерской, налоговой и статистической отчетнос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М.А.</w:t>
            </w:r>
          </w:p>
        </w:tc>
      </w:tr>
      <w:tr>
        <w:trPr>
          <w:trHeight w:val="41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учающих семинаров для членов УИК (3701,3702,3703, 3704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19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9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П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С.Ю.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ТИК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Н. Павл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73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Arial Unicode MS"/>
      <w:i/>
      <w:iCs/>
      <w:color w:val="FF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426"/>
      <w:jc w:val="center"/>
      <w:textAlignment w:val="baseline"/>
    </w:pPr>
    <w:rPr>
      <w:b/>
    </w:rPr>
  </w:style>
  <w:style w:type="paragraph" w:styleId="2">
    <w:name w:val="Основной текст с отступом 2"/>
    <w:basedOn w:val="Normal"/>
    <w:qFormat/>
    <w:pPr>
      <w:ind w:left="9537" w:hanging="0"/>
      <w:jc w:val="right"/>
    </w:pPr>
    <w:rPr/>
  </w:style>
  <w:style w:type="paragraph" w:styleId="3">
    <w:name w:val="Основной текст с отступом 3"/>
    <w:basedOn w:val="Normal"/>
    <w:qFormat/>
    <w:pPr>
      <w:ind w:left="5423" w:hanging="0"/>
      <w:jc w:val="right"/>
    </w:pPr>
    <w:rPr/>
  </w:style>
  <w:style w:type="paragraph" w:styleId="Style15">
    <w:name w:val="Обычный (веб)"/>
    <w:basedOn w:val="Normal"/>
    <w:qFormat/>
    <w:pPr>
      <w:spacing w:before="100" w:after="100"/>
      <w:ind w:left="22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</w:rPr>
  </w:style>
  <w:style w:type="paragraph" w:styleId="31">
    <w:name w:val="Основной текст 3"/>
    <w:basedOn w:val="Normal"/>
    <w:qFormat/>
    <w:pPr/>
    <w:rPr>
      <w:color w:val="FF0000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12:00Z</dcterms:created>
  <dc:creator>test</dc:creator>
  <dc:description/>
  <cp:keywords/>
  <dc:language>en-US</dc:language>
  <cp:lastModifiedBy>Admin</cp:lastModifiedBy>
  <cp:lastPrinted>2017-04-27T10:36:00Z</cp:lastPrinted>
  <dcterms:modified xsi:type="dcterms:W3CDTF">2019-02-07T09:34:00Z</dcterms:modified>
  <cp:revision>21</cp:revision>
  <dc:subject/>
  <dc:title> </dc:title>
</cp:coreProperties>
</file>