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0"/>
        <w:gridCol w:w="1706"/>
        <w:gridCol w:w="3685"/>
      </w:tblGrid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 ВЫПОЛН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ЗА МАРТ 2020 ГОД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Суксунского городского округ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1224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ерриториальной избирательной комиссии Суксунского городского округ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реш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назначении членов УИК – 5 реш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досрочном прекращении полномочий председателя участковой избирательной комиссии № 3714 Шайдуллиной Дамиры Абдулбаянов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назначении председателя участковой избирательной комиссии избирательного участка № 3714</w:t>
            </w:r>
          </w:p>
        </w:tc>
      </w:tr>
      <w:tr>
        <w:trPr>
          <w:trHeight w:val="1266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реш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назначении ответственного лица, обеспечивающего организацию работы ТИК Суксунского городского округа по осуществлению закупок товаров, работ, услуг при подготовке и проведении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организации закупки товаров, работ, услуг ТИК Суксунского городского округа при подготовке и проведении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распределении средств федерального бюджета, выделенных ТИК на подготовку и проведение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Об утверждении плана закупок, товаров, работ, услуг ТИК Суксунского городского округа при подготовке и проведении общероссийского голосования по вопросу одобрения изменений в Конституцию Российской Федер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 утверждении Методики распределения средств федерального бюджета между участковыми избирательными комиссиями Суксунского городского округа выделенных на подготовку и проведение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 назначении материально-ответственного лица в ТИК Суксунского городского округа, отвечающего за средства, выделенные на подготовку и проведение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 досрочном прекращении полномочий члена участковой избирательной комиссии с правом решающего голоса избирательного участка №3718 Суксунского городск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 назначении члена участковой избирательной комиссии избирательного участка №3718 с правом решающего голо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 согласовании образования участков для голосования в местах временного пребывания участников голосования при проведении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 досрочном прекращении полномочий члена участковой избирательной комиссии с правом решающего голоса избирательного участка №3715 Суксунского городск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 назначении члена участковой избирательной комиссии избирательного участка №3715 с правом решающего голоса.</w:t>
            </w:r>
          </w:p>
        </w:tc>
      </w:tr>
      <w:tr>
        <w:trPr>
          <w:trHeight w:val="187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 реш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Об образовании участков для голосования в местах временного пребывания участников голосования при проведении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численного состава участковых избирательных комиссий на участках для голосования, образованных в местах временного пребывания участников голосования при проведении общероссийского голосования по вопросу одобрения изменений в Конституцию РФ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ировании участковой избирательной комиссии на участке для голосования, образованном в месте временного пребывания участников голосования.</w:t>
            </w:r>
          </w:p>
        </w:tc>
      </w:tr>
      <w:tr>
        <w:trPr>
          <w:trHeight w:val="615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ых совещаниях при главе райо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3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3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едателя ТИК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ерриториальным управлением Министерства социального развития края по Суксунскому городскому округ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вопросам подготовки и проведения избирательных кампаний 2020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бочие встреч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действие с органами местного самоуправления по вопросам подготовки и проведения избирательных кампаний 2020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рабочие встречи</w:t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бучающих семинаров для членов УИ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3.2020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3.20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членов УИК, повышение легитимности избирательных кампани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адачи «кадры» ГАС «Выборы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анных об обучении и тестировании членов ТИК И УИК</w:t>
            </w:r>
          </w:p>
        </w:tc>
      </w:tr>
      <w:tr>
        <w:trPr>
          <w:trHeight w:val="461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еятельности МИК, подведение итогов года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олодежного парламента Суксунского городского округа и МИК Суксунского городского округ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лекторальной активности избирателе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городского округа» в социальной сети В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ктуальной информации. Число подписчиков группы возрастает.</w:t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открытости и гласности в деятельности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открытости и гласности в деятельности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ткрытости и гласности в деятельности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ткрытости и гласности в деятельности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РОДИНА»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ткрытости и гласности в деятельности избирательных комиссий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Союз участников боевых действий и их семей» Суксунского район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резерва составов УИК, организация обучения членов УИК. Информирование о новшествах в избирательном процессе.</w:t>
            </w:r>
          </w:p>
        </w:tc>
      </w:tr>
      <w:tr>
        <w:trPr>
          <w:trHeight w:val="272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теллектуальной игры по избирательному праву «Детектор лжи»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правовой культуры избирателей, повышение электоральной активности избирателей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бирательного права «Организация голосования на выборах в РФ»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электоральной активности избирателе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городского округа» в социальной сети В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электоральной активности избирателей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, квартальной отчетности в ИК П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Пав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7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38:00Z</dcterms:created>
  <dc:creator>test</dc:creator>
  <dc:description/>
  <cp:keywords/>
  <dc:language>en-US</dc:language>
  <cp:lastModifiedBy>Admin</cp:lastModifiedBy>
  <cp:lastPrinted>2019-04-30T11:28:00Z</cp:lastPrinted>
  <dcterms:modified xsi:type="dcterms:W3CDTF">2020-04-06T10:06:00Z</dcterms:modified>
  <cp:revision>5</cp:revision>
  <dc:subject/>
  <dc:title> </dc:title>
</cp:coreProperties>
</file>