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/>
      </w:pPr>
      <w:r>
        <w:rPr/>
        <w:t xml:space="preserve">Приложение № 1 к постановлению </w:t>
      </w:r>
    </w:p>
    <w:p>
      <w:pPr>
        <w:pStyle w:val="TextBody"/>
        <w:jc w:val="right"/>
        <w:rPr/>
      </w:pPr>
      <w:r>
        <w:rPr/>
        <w:t>Избирательной комиссии Пермского кр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.06.2020 г.  №  117/04-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ый пла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мероприятий по подготовке и проведению досрочных выборо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убернатора Пермского края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/>
      </w:pPr>
      <w:r>
        <w:rPr>
          <w:b/>
          <w:bCs/>
          <w:sz w:val="22"/>
          <w:szCs w:val="22"/>
        </w:rPr>
        <w:t>Дата голосования  1</w:t>
      </w:r>
      <w:r>
        <w:rPr>
          <w:b/>
          <w:bCs/>
          <w:sz w:val="22"/>
          <w:szCs w:val="22"/>
          <w:lang w:val="ru-RU"/>
        </w:rPr>
        <w:t>3</w:t>
      </w:r>
      <w:r>
        <w:rPr>
          <w:b/>
          <w:bCs/>
          <w:sz w:val="22"/>
          <w:szCs w:val="22"/>
        </w:rPr>
        <w:t xml:space="preserve"> сентября 20</w:t>
      </w:r>
      <w:r>
        <w:rPr>
          <w:b/>
          <w:bCs/>
          <w:sz w:val="22"/>
          <w:szCs w:val="22"/>
          <w:lang w:val="ru-RU"/>
        </w:rPr>
        <w:t>20</w:t>
      </w:r>
      <w:r>
        <w:rPr>
          <w:b/>
          <w:bCs/>
          <w:sz w:val="22"/>
          <w:szCs w:val="22"/>
        </w:rPr>
        <w:t xml:space="preserve"> года </w:t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835"/>
        <w:gridCol w:w="2693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еропри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выборов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7 ст. 10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5 № 68-П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6.20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онодательное Собр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ого кра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Официальное опубликование решения о назначении выбор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ст. 10 № 67-ФЗ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5 № 68-П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6.20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одательное Собр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ого края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СТАВЛЕНИЕ СПИСКА ИЗБИРАТЕЛ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48"/>
        <w:gridCol w:w="2718"/>
        <w:gridCol w:w="2806"/>
      </w:tblGrid>
      <w:tr>
        <w:trPr>
          <w:trHeight w:val="698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оставление сведений об избирателях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- в территориальные избирательные комисси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зу после назначения   выборов, т.е. сразу после </w:t>
            </w:r>
            <w:r>
              <w:rPr>
                <w:b/>
                <w:sz w:val="20"/>
                <w:szCs w:val="20"/>
              </w:rPr>
              <w:t>11.06.202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муниципального района, муниципального округа, городского округа, командир воинской части, руководитель организации, в которой избиратель временно пребывает</w:t>
            </w:r>
          </w:p>
        </w:tc>
      </w:tr>
      <w:tr>
        <w:trPr>
          <w:trHeight w:val="69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участковые комисси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ст.17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 ст. 2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сле формирования участковых комиссий</w:t>
              <w:tab/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уководитель организации, в которой избиратель временно пребывае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писков избирателей отдельно по каждому избирательному участку </w:t>
            </w:r>
            <w:r>
              <w:rPr>
                <w:bCs/>
                <w:sz w:val="20"/>
                <w:szCs w:val="20"/>
              </w:rPr>
              <w:t>по форме, утвержденной Избирательной комиссией Пермского края</w:t>
            </w:r>
          </w:p>
          <w:p>
            <w:pPr>
              <w:pStyle w:val="Normal"/>
              <w:suppressAutoHyphens w:val="true"/>
              <w:ind w:firstLine="235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7, 11 ст.17 № 67-ФЗ</w:t>
            </w:r>
          </w:p>
          <w:p>
            <w:pPr>
              <w:pStyle w:val="Normal"/>
              <w:suppressAutoHyphens w:val="true"/>
              <w:ind w:firstLine="23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1, 2 ст. 2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1 дней до дня голосования, </w:t>
            </w:r>
            <w:r>
              <w:rPr>
                <w:b/>
                <w:sz w:val="20"/>
                <w:szCs w:val="20"/>
              </w:rPr>
              <w:t xml:space="preserve">т.е. не позднее 01.09.2020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ставление списков избирателей по избирательным участкам, образованным в местах временного пребывания избирателей (больницах, санаториях, домах отдыха, местах содержания под стражей подозреваемых и обвиняемых, а также иных местах временного пребывания)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. 17  ст. 17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5 ст. 2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дня, предшествующего дню голосования, на основании сведений об избирателях, представляемых руководителем организации, в которой избиратель временно пребывает, </w:t>
            </w:r>
            <w:r>
              <w:rPr>
                <w:b/>
                <w:sz w:val="20"/>
                <w:szCs w:val="20"/>
              </w:rPr>
              <w:t>т.е. не позднее 12.09.20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trHeight w:val="249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исков избирателей по избирательным участкам, образованным в отдаленных или труднодоступных местностях, на территории воинской част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, 4 ст. 2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0 дней до дня голосования, </w:t>
            </w:r>
            <w:r>
              <w:rPr>
                <w:b/>
                <w:sz w:val="20"/>
                <w:szCs w:val="20"/>
              </w:rPr>
              <w:t>т.е. не позднее 02.09.202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сключительных случаях - не позднее чем в день сформирования участковой избирательной комиссии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ча по акту первого экземпляра списка избирателей в участковые избирательные комиссии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13 ст.17 № 67-ФЗ</w:t>
            </w:r>
          </w:p>
          <w:p>
            <w:pPr>
              <w:pStyle w:val="21"/>
              <w:suppressAutoHyphens w:val="true"/>
              <w:ind w:firstLine="2534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ч. 9 ст.2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0 дней до дня голосования, </w:t>
            </w:r>
            <w:r>
              <w:rPr>
                <w:b/>
                <w:sz w:val="20"/>
                <w:szCs w:val="20"/>
              </w:rPr>
              <w:t xml:space="preserve">т.е. не позднее 02.09.2020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списка избирателей для ознакомления избирателей и дополнительного уточнения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15 ст.17 № 67-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1 ст.23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10 дней до дня голосования, </w:t>
            </w:r>
            <w:r>
              <w:rPr>
                <w:b/>
                <w:sz w:val="20"/>
                <w:szCs w:val="20"/>
              </w:rPr>
              <w:t>т.е. с 02.09.20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Выверение списка избирателей </w:t>
            </w:r>
            <w:r>
              <w:rPr>
                <w:sz w:val="20"/>
                <w:szCs w:val="20"/>
                <w:lang w:val="ru-RU" w:eastAsia="ru-RU"/>
              </w:rPr>
              <w:t>и внесение в него необходимых изменений, подписание уточненного списка избирателей председателем и секретарем УИК и заверение печатью УИ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4 ст.17, п. «б» ч. 6 ст. 27 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ст. 17;  ч. 12 ст. 2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дня, предшествующего дню голосования, </w:t>
            </w:r>
            <w:r>
              <w:rPr>
                <w:b/>
                <w:sz w:val="20"/>
                <w:szCs w:val="20"/>
              </w:rPr>
              <w:t xml:space="preserve">т.е. не позднее 12.09.2020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списков избирателей в случае проведения досрочного голосования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2 ст. 2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1 день до дня голосования, </w:t>
            </w:r>
            <w:r>
              <w:rPr>
                <w:b/>
                <w:sz w:val="20"/>
                <w:szCs w:val="20"/>
              </w:rPr>
              <w:t>т.е. не ранее 22.08.20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ставление списков избирателей по избирательным участкам, образованным в отдаленных или труднодоступных местностях, на территории воинской части, в случае проведения досрочного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, 4 ст. 21;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. 1. 2 ст. 59</w:t>
              </w:r>
            </w:hyperlink>
            <w:r>
              <w:rPr>
                <w:sz w:val="20"/>
                <w:szCs w:val="20"/>
              </w:rPr>
              <w:t xml:space="preserve"> 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1 день до дня голосования, </w:t>
            </w:r>
            <w:r>
              <w:rPr>
                <w:b/>
                <w:sz w:val="20"/>
                <w:szCs w:val="20"/>
              </w:rPr>
              <w:t>т.е. не ранее 22.08.20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ча по акту первого экземпляра списка избирателей в участковые избирательные комиссии, в случае проведения досрочного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 ст.17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. 9 ст.2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1 день до дня голосования, </w:t>
            </w:r>
            <w:r>
              <w:rPr>
                <w:b/>
                <w:sz w:val="20"/>
                <w:szCs w:val="20"/>
              </w:rPr>
              <w:t>т.е. не ранее 22.08.20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списка избирателей для ознакомления избирателей и дополнительного уточнения, в случае проведения досрочного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.1 ст.17 № 67-ФЗ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ч.1 ст.23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0 дней до дня голосования, </w:t>
            </w:r>
            <w:r>
              <w:rPr>
                <w:b/>
                <w:sz w:val="20"/>
                <w:szCs w:val="20"/>
              </w:rPr>
              <w:t>т.е. с 23.08.20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Выверение списка избирателей </w:t>
            </w:r>
            <w:r>
              <w:rPr>
                <w:sz w:val="20"/>
                <w:szCs w:val="20"/>
                <w:lang w:val="ru-RU" w:eastAsia="ru-RU"/>
              </w:rPr>
              <w:t>и внесение в него необходимых изменений, подписание уточненного списка избирателей председателем и секретарем УИК и заверение печатью УИК, при проведении досрочного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4 ст.17, п. «б» ч. 6 ст. 27 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ст. 17;  ч. 12 ст. 21; ч. 2 ст. 59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дня, предшествующего дню досрочного голосован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ИРАТЕЛЬНЫЕ КОМИСС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8"/>
        <w:gridCol w:w="2718"/>
        <w:gridCol w:w="2806"/>
      </w:tblGrid>
      <w:tr>
        <w:trPr>
          <w:trHeight w:val="310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частковой избирательной комиссии из резерва составов участковых комиссий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избирательном участке, образованном в труднодоступной или отдаленной местности, в местах временного пребывания избирате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- на избирательном участке, образованном на территории воинской части, расположенной в обособленной, удаленной от населенных пунктов местности.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1 ст.27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позднее чем за 15 дней до дня голосования, </w:t>
            </w:r>
            <w:r>
              <w:rPr>
                <w:b/>
                <w:bCs/>
                <w:sz w:val="20"/>
                <w:szCs w:val="20"/>
              </w:rPr>
              <w:t>т.е. не позднее 28.08.2020,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 исключительных случаях </w:t>
            </w:r>
            <w:r>
              <w:rPr>
                <w:bCs/>
                <w:sz w:val="20"/>
                <w:szCs w:val="20"/>
              </w:rPr>
              <w:t xml:space="preserve">- не позднее дня, предшествующего дню голосования, </w:t>
            </w:r>
            <w:r>
              <w:rPr>
                <w:b/>
                <w:bCs/>
                <w:sz w:val="20"/>
                <w:szCs w:val="20"/>
              </w:rPr>
              <w:t xml:space="preserve">т.е. не позднее 12.09.2020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е избирательные комиссии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предложений для дополнительного выдвижения в резерв участковых избирательных комиссий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2 Порядка, утв. пост. ЦИК России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2/1137-6 от 05.12.201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50 дней до дня голосования и оканчивается за 30 дней до дня голосования, т.е.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24.07.2020 по 13.08.20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ЫДВИЖЕНИЕ И РЕГИСТРАЦИЯ КАНДИДАТ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2"/>
        <w:gridCol w:w="6"/>
        <w:gridCol w:w="2718"/>
        <w:gridCol w:w="2806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и опубликование в региональном государственном периодическом печатном издании списка политических партий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 региональных объединени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регистрированных на территории Пермского края, имеющих право принимать участие в выборах в качестве избирательных объединений, размещение списка в сети в информационно-телекоммуникационной сети «Интернет» и направление его в Избирательную комиссию Пермского края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п.9 ст.35 № 67-ФЗ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ч. 2 ст. 24 № 68-ПК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3 дня со дня официального опубликования (публикации) решения о назначении выборов, т.е. не позднее </w:t>
            </w:r>
            <w:r>
              <w:rPr>
                <w:b/>
                <w:sz w:val="20"/>
                <w:szCs w:val="20"/>
              </w:rPr>
              <w:t>18.06.202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Российской Федерации и Управление Министерства юстиции Российской Федерации по Пермскому краю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обнародование числа лиц, которое (в абсолютном выражении) необходимо для поддержки выдвижения кандидата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 ст. 26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 течение 3 дней со дня назначения выборов, т.е. с </w:t>
            </w:r>
            <w:r>
              <w:rPr>
                <w:b/>
                <w:sz w:val="20"/>
                <w:szCs w:val="20"/>
              </w:rPr>
              <w:t xml:space="preserve">11.06.2020 по 13.06.2020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вижение кандидатов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1, 2 ст.32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5.1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фициального опубликования (публикации) решения о назначении выборов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е объединения, кандидат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выдвижении кандидата и представление документов необходимых для выдвижения кандидата в Избирательную комиссию Пермского кра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25.1, ч. 8 ст. 25.2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20 дней со дня официального опубликования (публикации) решения о </w:t>
            </w:r>
            <w:r>
              <w:rPr>
                <w:sz w:val="20"/>
                <w:szCs w:val="20"/>
                <w:shd w:fill="FFFFFF" w:val="clear"/>
              </w:rPr>
              <w:t xml:space="preserve">назначении выборов, т.е. 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в период с </w:t>
            </w:r>
            <w:r>
              <w:rPr>
                <w:rStyle w:val="Nwttcalc"/>
                <w:b/>
                <w:bCs/>
                <w:color w:val="333333"/>
                <w:sz w:val="20"/>
                <w:szCs w:val="20"/>
                <w:shd w:fill="FFFFFF" w:val="clear"/>
              </w:rPr>
              <w:t>15.06.2020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 по </w:t>
            </w:r>
            <w:r>
              <w:rPr>
                <w:rStyle w:val="Nwttcalc"/>
                <w:b/>
                <w:bCs/>
                <w:color w:val="333333"/>
                <w:sz w:val="20"/>
                <w:szCs w:val="20"/>
                <w:shd w:fill="FFFFFF" w:val="clear"/>
              </w:rPr>
              <w:t>05.07.2020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подписей в поддержку выдвижения кандидата, выдвинутого избирательным объединением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8 ст. 26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представления в Избирательную комиссию Пермского края заявления кандидата о согласии баллотироваться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подписей избирателей в поддержку выдвижения кандидата, выдвинутого в порядке самовыдвижения </w:t>
            </w:r>
          </w:p>
          <w:p>
            <w:pPr>
              <w:pStyle w:val="Normal"/>
              <w:tabs>
                <w:tab w:val="clear" w:pos="708"/>
                <w:tab w:val="left" w:pos="3231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31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26.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едставления в Избирательную комиссию Пермского края заявления кандидата о согласии баллотироваться.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, выдвинутый в порядке самовыдвижения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подписей избирателей кандидатами с использованием федеральной государственной информационной системы «Единый портал государственных и муниципальных услуг (функций)»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. 6 ч. 16 ст. 26.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дня, следующего за днем представления кандидатом документов для уведомления о своем выдвижении в избирательную комиссию Пермского края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, выдвинутый в порядке самовыдвижени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дписей, необходимое для регистрации кандидата, выдвинутого в порядке самовыдвижения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26.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процент от числа избирателей, зарегистрированных на территории Пермского края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в соответствующие органы представлений о проверке достоверности сведений о кандидатах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6 ст.33 № 67-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2 ст.28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представления кандидатом соответствующих сведений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в Избирательную комиссию Пермского края документов для регистрации кандидат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1 ст. 38 № 67-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1- 2 ст. 27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за 50 дней и не позднее чем за 45 дней до дня голосования до 18 часов 00 минут по местному времени, т.е. </w:t>
            </w:r>
            <w:r>
              <w:rPr>
                <w:b/>
                <w:sz w:val="20"/>
                <w:szCs w:val="20"/>
              </w:rPr>
              <w:t xml:space="preserve">не ранее 24.07.2020 и не позднее  29.07.2020 до 18.00 часов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ы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ответствия порядка выдвижения кандидата требованиям закона и </w:t>
            </w:r>
            <w:r>
              <w:rPr>
                <w:bCs/>
                <w:sz w:val="20"/>
                <w:szCs w:val="20"/>
              </w:rPr>
              <w:t>принятие решения о регистрации кандидата либо об отказе в регистрации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18 ст.38 № 67-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.2 ст. 29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 течение 10 дней со дня приема документов, необходимых для регистрации кандидата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кандидата о заседании Избирательной комиссии Пермского края, на котором будет рассматриваться вопрос о регистрации кандидата в случае выявления неполноты сведений о кандидате или несоблюдении требований закона к оформлению документ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1 ст.38 № 67-ФЗ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.1 ст.29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за три дня до дня заседания избирательной комиссии, на котором должен рассматриваться вопрос о регистрации кандидата (в период с 24 июля по 03 августа 2020 года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 xml:space="preserve">Право кандидата на внесение уточнений и дополнений в документы, содержащие сведения о нем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1 ст.38 № 67-ФЗ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1.1 ст.29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за один день до дня заседания комиссии, на котором должен рассматриваться вопрос о регистрации кандидата (в период с 26 июля по 05 августа 2020 года)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Право кандидата представить в Избирательную комиссию Пермского края отсутствующую копию документа, представление которой предусмотрено частью 4 статьи 25 № 68-ПК</w:t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  <w:t xml:space="preserve">                                                    </w:t>
            </w:r>
            <w:r>
              <w:rPr/>
              <w:t>ч.1.1 ст.29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за один день до дня заседания избирательной комиссии, на котором должен рассматриваться вопрос о регистрации кандидата (в период с 26 июля по 05 августа 2020 года)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регистрации кандидата либо мотивированного решения об отказе в регистрац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.18.ст.38 № 67-ФЗ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.2 ст.29 № 68-ПК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дней со дня приема документов, необходимых для регистрации кандидата,               (в период с 24 июля по 07 августа 2020 года)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Пермского края  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регистрированным кандидатам  удостоверений о регистрации с указанием даты и времен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29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гистрации кандидат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ыдача кандидату в случае отказа в регистрации копии соответствующего решения с изложением оснований отказа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ст.29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суток после принятия решения об отказе в регистрации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средства массовой информации данных о зарегистрированных кандидатах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4 ст.29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гистрации кандидат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азмещение на информационных стендах в помещении для голосования либо непосредственно перед помещением информации обо всех кандидатах с указанием сведений о доходах и имуществе кандидатов, их супругов и несовершеннолетних детей</w:t>
            </w:r>
          </w:p>
          <w:p>
            <w:pPr>
              <w:pStyle w:val="Normal"/>
              <w:suppressAutoHyphens w:val="true"/>
              <w:ind w:firstLine="2534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.3 ст.61 № 67-ФЗ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ч. 4 ст. 29, ч. 3 ст. 55 № 68-ПК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5 дней до дня голосования,  </w:t>
            </w:r>
            <w:r>
              <w:rPr>
                <w:b/>
                <w:sz w:val="20"/>
                <w:szCs w:val="20"/>
              </w:rPr>
              <w:t>т.е. не позднее 28.08.20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е комиссии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Реализация права кандидата  на снятие своей кандидатуры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30 ст. 38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35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5 дней до дня голосования, т.е. не позднее </w:t>
            </w:r>
            <w:r>
              <w:rPr>
                <w:b/>
                <w:sz w:val="20"/>
                <w:szCs w:val="20"/>
              </w:rPr>
              <w:t>07.09.2020</w:t>
            </w:r>
            <w:r>
              <w:rPr>
                <w:sz w:val="20"/>
                <w:szCs w:val="20"/>
              </w:rPr>
              <w:t xml:space="preserve">, а при наличии вынуждающих к тому обстоятельств не позднее чем за 1 день до дня голосования, </w:t>
            </w:r>
            <w:r>
              <w:rPr>
                <w:b/>
                <w:sz w:val="20"/>
                <w:szCs w:val="20"/>
              </w:rPr>
              <w:t>т.е. не позднее 11.09.202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е кандидаты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  <w:lang w:val="ru-RU" w:eastAsia="ru-RU"/>
              </w:rPr>
              <w:t>Реализация права избирательного объединения на отзыв кандидат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32 ст. 38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35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5 дней до дня голосования, </w:t>
            </w:r>
            <w:r>
              <w:rPr>
                <w:b/>
                <w:sz w:val="20"/>
                <w:szCs w:val="20"/>
              </w:rPr>
              <w:t xml:space="preserve">т.е. не позднее чем 07.09.2020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Избирательное объединение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ТУС ЗАРЕГИСТРИРОВАННОГО КАНДИДА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8"/>
        <w:gridCol w:w="2718"/>
        <w:gridCol w:w="2806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Избирательную комиссию Пермского края, заверенной копии приказа (распоряжения) об освобождении от выполнения должностных или служебных обязанност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ст.40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31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5 дней со дня регистрации кандидата 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оверенных лиц кандидатов (кандидат вправе назначить до 200 доверенных лиц)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ст. 43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33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движения кандидат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ы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доверенных лиц кандидатов и выдача им удостоверений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ст.43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 3 ст.33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В течение пяти дней со дня поступления письменного заявления кандидата, о назначении доверенных лиц вместе с заявлениями самих  граждан о согласии быть доверенными лицами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ая комиссия Пермского края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наблюдателей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,4 ст. 30, п. 42 ст. 2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, 9, 11, 12 ст.18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С момента начала работы участковой избирательной комиссии в день голосования, а также в дни досрочного голосования и до получения сообщения о принятии вышестоящей комиссией протокола об итогах голосования, при повторном подсчете голосов избирателей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е кандидаты, избирательное объединение, выдвинувшее зарегистрированного кандидата, субъект общественного контрол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списка назначенных наблюдателей в соответствующую территориальную избирательную комиссию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.1. ст. 30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0.1 ст. 18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три дня до дня голосования (досрочного голосования), </w:t>
            </w:r>
            <w:r>
              <w:rPr>
                <w:b/>
                <w:sz w:val="20"/>
                <w:szCs w:val="20"/>
              </w:rPr>
              <w:t>т.е. не позднее 09.09.2020</w:t>
            </w:r>
          </w:p>
          <w:p>
            <w:pPr>
              <w:pStyle w:val="21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е объединение, зарегистрированный кандидат, субъект общественного контроля, назначившие наблюдателей в участковые комиссии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значение одного члена с правом совещательного голоса в Избирательную комиссию Пермского кра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 одному члену с правом совещательного голоса в каждую территориальную и каждую участковую избирательные комиссии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20 ст.29 № 67-ФЗ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12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 xml:space="preserve">Со дня представления документов для регистрации кандидата в Избирательную комиссию Пермского края; </w:t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  <w:t>После регистрации кандидат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, избирательное объединение, выдвинувшее кандидата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кандидат, избирательное объединение, выдвинувшее кандидата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ава кандидата назначить уполномоченного представителя по финансовым вопросам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ст. 39; п. 3 ст. 58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ст. 34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С момента выдвижения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ы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егистрация уполномоченного представителя по финансовым вопросам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58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34 № 68-ПК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дневный срок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енного заявления кандидата, письменного согласия уполномоченного представителя по финансовым вопросам кандидата, доверенности при предъявлении уполномоченным представителем по финансовым вопросам кандидата паспорта или документа, заменяющего паспорт гражданина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</w:tbl>
    <w:p>
      <w:pPr>
        <w:pStyle w:val="Heading3"/>
        <w:suppressAutoHyphens w:val="true"/>
        <w:rPr/>
      </w:pPr>
      <w:r>
        <w:rPr/>
      </w:r>
    </w:p>
    <w:p>
      <w:pPr>
        <w:pStyle w:val="Heading3"/>
        <w:suppressAutoHyphens w:val="true"/>
        <w:rPr/>
      </w:pPr>
      <w:r>
        <w:rPr/>
      </w:r>
    </w:p>
    <w:p>
      <w:pPr>
        <w:pStyle w:val="Heading3"/>
        <w:suppressAutoHyphens w:val="true"/>
        <w:rPr/>
      </w:pPr>
      <w:r>
        <w:rPr/>
        <w:t>ПРЕДВЫБОРНАЯ АГИТАЦИЯ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8"/>
        <w:gridCol w:w="2718"/>
        <w:gridCol w:w="2806"/>
      </w:tblGrid>
      <w:tr>
        <w:trPr>
          <w:trHeight w:val="14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итационный период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ст.49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41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ется со дня выдвижения кандидата и прекращается в 00 часов по местному времени </w:t>
            </w:r>
            <w:r>
              <w:rPr>
                <w:bCs/>
                <w:sz w:val="20"/>
                <w:szCs w:val="20"/>
              </w:rPr>
              <w:t>дня, предшествующего дню голосования</w:t>
            </w:r>
            <w:r>
              <w:rPr>
                <w:sz w:val="20"/>
                <w:szCs w:val="20"/>
              </w:rPr>
              <w:t xml:space="preserve">, т.е. </w:t>
            </w:r>
            <w:r>
              <w:rPr>
                <w:b/>
                <w:sz w:val="20"/>
                <w:szCs w:val="20"/>
              </w:rPr>
              <w:t>до ноля часов  12.09.20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Граждане РФ, кандидаты</w:t>
            </w:r>
          </w:p>
        </w:tc>
      </w:tr>
      <w:tr>
        <w:trPr>
          <w:trHeight w:val="1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в Избирательную комиссию Пермского края перечня государственных и муниципальных организаций телерадиовещания,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, 8 ст.47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39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на десятый день после дня официального опубликования решения о назначении выборов, </w:t>
            </w:r>
            <w:r>
              <w:rPr>
                <w:b/>
                <w:sz w:val="20"/>
                <w:szCs w:val="20"/>
              </w:rPr>
              <w:t>т.е. в период с 16.06.2020 по 25.06.20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федерального органа исполнительной власти, уполномоченный на осуществление функций по регистрации средств массовой информации</w:t>
            </w:r>
          </w:p>
        </w:tc>
      </w:tr>
      <w:tr>
        <w:trPr>
          <w:trHeight w:val="1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убликование перечня государственных и муниципальных организаций телерадиовещания,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ст.47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39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едставлению перечня территориальным органом федерального органа исполнительной власти, уполномоченным на осуществление функций по регистрации средств массовой информации не позднее чем на пятнадцатый день после дня официального опубликования решения о назначении выборов, </w:t>
            </w:r>
            <w:r>
              <w:rPr>
                <w:b/>
                <w:sz w:val="20"/>
                <w:szCs w:val="20"/>
              </w:rPr>
              <w:t>т.е. в период с 16.06.2020 по 30.06.20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убликование и представление в Избирательную комиссию Пермского края, организациями телерадиовещания, редакциями периодических печатных изданий сведении о размере и других условиях оплаты эфирного времени, печатной площади и уведомления о готовности предоставить эфирное время, печатную площадь для проведения предвыборной агит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ст.50 № 67-ФЗ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.8 ст.42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30 дней со дня официального опубликования решения о назначении выборов, </w:t>
            </w:r>
            <w:r>
              <w:rPr>
                <w:b/>
                <w:sz w:val="20"/>
                <w:szCs w:val="20"/>
              </w:rPr>
              <w:t>т.е. в период с 15.06.2020 по 15.07.20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рганизации телерадиовещания и редакции периодических печатных издании</w:t>
            </w:r>
          </w:p>
        </w:tc>
      </w:tr>
      <w:tr>
        <w:trPr>
          <w:trHeight w:val="20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убликование и представление в Избирательную комиссию Пермского края, организациями, индивидуальными предпринимателями, выполняющими работы или оказывающими услуги по изготовлению печатных агитационных материалов, сведений о размере и других условиях оплаты работ или усл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1 ст.54 № 67-ФЗ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.10 ст.46 № 68-ПК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30 дней со дня официального опубликования решения о назначении выборов,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т.е. в период с 15.06.2020 по 15.07.202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ндивидуальные предприниматели, выполняющие работы и оказывающие услуги по изготовлению печатных агитационных материалов</w:t>
            </w:r>
          </w:p>
        </w:tc>
      </w:tr>
      <w:tr>
        <w:trPr>
          <w:trHeight w:val="1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Проведение жеребьевки в целях распределения бесплатного эфирного времен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0 ст. 43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ершении регистрации кандидатов, но не позднее чем за 30 дней до дня голосования, т.е. </w:t>
            </w:r>
            <w:r>
              <w:rPr>
                <w:b/>
                <w:sz w:val="20"/>
                <w:szCs w:val="20"/>
              </w:rPr>
              <w:t>не позднее 13.08.20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Избирательная комиссия Пермского края, совместно с организацией телерадиовещания</w:t>
            </w:r>
          </w:p>
        </w:tc>
      </w:tr>
      <w:tr>
        <w:trPr>
          <w:trHeight w:val="12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  <w:lang w:val="ru-RU" w:eastAsia="ru-RU"/>
              </w:rPr>
              <w:t>Проведение жеребьевки в целях распределения бесплатной печатной площади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. 3 ст. 44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ершению регистрации кандидатов, но не позднее чем за 30 дней до дня голосования, т.е. </w:t>
            </w:r>
            <w:r>
              <w:rPr>
                <w:b/>
                <w:sz w:val="20"/>
                <w:szCs w:val="20"/>
              </w:rPr>
              <w:t>не позднее 13.08.20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участием редакций региональных государственных периодических печатных изданий</w:t>
            </w:r>
          </w:p>
        </w:tc>
      </w:tr>
      <w:tr>
        <w:trPr>
          <w:trHeight w:val="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  <w:lang w:val="ru-RU" w:eastAsia="ru-RU"/>
              </w:rPr>
              <w:t>Проведение предвыборной агитации на каналах организаций телерадиовещания и в периодических печатных изданиях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ст.49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ст.41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ется за 28 дней до дня голосования и прекращается в 00 часов </w:t>
            </w:r>
            <w:r>
              <w:rPr>
                <w:bCs/>
                <w:sz w:val="20"/>
                <w:szCs w:val="20"/>
              </w:rPr>
              <w:t>по местному времени дня, предшествующего дню голосова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т.е. в период с 15.08.2020 и до 00 часов 12.09.202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Кандидаты, избирательные объеди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 в Избирательную комиссию Пермского кра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54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46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х распростран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ыделение специальных мест для размещения печатных агитационных материалов на территории каждого избирательного участка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ст.54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 ст. 46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за 30 дней до дня голосования -</w:t>
            </w:r>
            <w:r>
              <w:rPr>
                <w:b/>
                <w:sz w:val="20"/>
                <w:szCs w:val="20"/>
              </w:rPr>
              <w:t xml:space="preserve"> не позднее  13.08.202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по предложению Избирательной комиссии Пермского края или территориальной избирательной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доступ к которым не ограничен определенным кругом лиц (включая сеть «Интернет»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 ст.46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 ст.38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дней предшествующих дню голосования, а также в день голосования, т.е. </w:t>
            </w:r>
            <w:r>
              <w:rPr>
                <w:b/>
                <w:sz w:val="20"/>
                <w:szCs w:val="20"/>
              </w:rPr>
              <w:t>с 08.09.2020 по 13.09.2020 включитель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едакции средств массовой информац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ИНАНСИРОВАНИЕ ВЫБОРОВ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8"/>
        <w:gridCol w:w="2718"/>
        <w:gridCol w:w="280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нность кандидатов создавать собственные избирательные фонды для финансирования своей избирательной кампании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п.1, 11 ст.58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. ст.49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ериод после письменного уведомления избирательной комиссии об их выдвижении до представления документов для их регистрации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Кандидаты, их уполномоченные представители по финансовым вопрос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ыдача кандидату, его уполномоченному представителю по финансовым вопросам документа для открытия специального избирательного счета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9 ст. 25, ч. 4 ст. 50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о после приема документов, необходимых для выдвижения кандида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язанность кандидата открыть специальный избирательный счет своего избирательного фонда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 ст. 58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50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ня представления документов для регистрации кандида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Кандидаты, их уполномоченные представители по финансовым вопрос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кандидату специального избирательного счета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1 ст.58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5 ст.50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замедлительно по предъявлении необходимых документ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ы публичного акционерного общества "Сбербанк России"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Информирование Избирательной комиссии Пермского края о реквизитах своего специального избирательного счета</w:t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  <w:t xml:space="preserve">                                                     </w:t>
            </w:r>
            <w:r>
              <w:rPr/>
              <w:t>ч.5 ст. 50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рехдневный срок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Предоставление избирательным комиссиям информации о поступлении и расходовании средств, находящихся на специальных избирательных счетах кандидат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ст.59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ст.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реже 1 раза в неделю, а менее чем за десять дней до дня голосования - не реже одного раза в три операционных дн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ая организация, в которой открыт специальный избирательный счет кандида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Направление в средства массовой информации для опубликования:</w:t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  <w:t>а) сведений о поступлении и расходовании средств избирательных фондов;</w:t>
            </w:r>
          </w:p>
          <w:p>
            <w:pPr>
              <w:pStyle w:val="21"/>
              <w:suppressAutoHyphens w:val="true"/>
              <w:jc w:val="both"/>
              <w:rPr/>
            </w:pPr>
            <w:r>
              <w:rPr/>
              <w:t>б) копий финансовых отчетов кандидатов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 xml:space="preserve">п.9.1 ст.59 № 67-ФЗ 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ч.4,5 ст.52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ериодически, но не реже чем один раз в две недели до дня голосова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озднее чем через 5 дней со дня получения финансовых отчетов кандидат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Избирательная комиссия Пермского кра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Опубликование сведений о поступлении и расходовании средств избирательных фондов кандидатов, копий финансовых отчетов кандидатов, передаваемых Избирательной комиссией Пермского края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п.8 ст.59 № 67-ФЗ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ч.7 ст.52 № 68-ПК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 течение 3 дней со дня их получения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едакции региональных государственных периодических печатных изд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еречисление на счет граждан и юридических лиц, осуществлявших пожертвования и перечисления в избирательные фонды кандидатов, остатков неизрасходованных денежных средст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.ст.59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ст.53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еречисление в доход бюджета Пермского края неизрасходованных денежных средств, оставшихся на специальных избирательных счетах кандидатов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ст. 59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ст.53 № 68-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дня голосования до представления в Избирательную комиссию Пермского края, итогового финансового отчета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течении 60 дней со дня голосова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ы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 РФ (иная кредитная организация), по письменному указанию Избирательной комиссии Пермского края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отчетов о поступлении и расходовании средств, выделенных на подготовку и проведение выборов:</w:t>
            </w:r>
          </w:p>
          <w:p>
            <w:pPr>
              <w:pStyle w:val="Normal"/>
              <w:suppressAutoHyphens w:val="true"/>
              <w:jc w:val="both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ковыми избирательными комиссиями в территориальную избирательную комиссию</w:t>
            </w:r>
          </w:p>
          <w:p>
            <w:pPr>
              <w:pStyle w:val="Normal"/>
              <w:suppressAutoHyphens w:val="true"/>
              <w:jc w:val="right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риториальной избирательной комиссией в Избирательную комиссию Пермского кра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бирательной комиссией Пермского края в Законодательное Собрание Пермского кра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ст.57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2 ст. 48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10 дней со дня голосования, т.е. </w:t>
            </w:r>
            <w:r>
              <w:rPr>
                <w:b/>
                <w:sz w:val="20"/>
                <w:szCs w:val="20"/>
              </w:rPr>
              <w:t>не позднее 23.09.202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30 дней со дня голосования, т.е. не позднее </w:t>
            </w:r>
            <w:r>
              <w:rPr>
                <w:b/>
                <w:sz w:val="20"/>
                <w:szCs w:val="20"/>
              </w:rPr>
              <w:t>13.10.202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через 3 месяца со дня официального опубликования результатов выбор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избирательные комисс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Избирательную комиссию Пермского края финансовых отчетов о размерах избирательного фонда, обо всех источниках его формирования, а также обо всех расходах, произведенных за счет средств своего избирательного фонда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0"/>
                <w:szCs w:val="20"/>
              </w:rPr>
              <w:t>первый финансовый отче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0"/>
                <w:szCs w:val="20"/>
              </w:rPr>
              <w:t>итоговый финансовый отчет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 ст. 59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ст. 52 № 68-П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- одновременно с представлением документов, необходимых для регистрации кандидата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2) - не позднее чем через 30 дней со дня  официального опубликования общих результатов выборов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ы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ЛОСОВАНИЕ И ОПРЕДЕЛЕНИЕ РЕЗУЛЬТАТОВ ВЫБОРОВ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45"/>
        <w:gridCol w:w="2693"/>
        <w:gridCol w:w="283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нформационного стенда в помещении для голосования либо непосредственно перед этим помещением для размещения информации, размещение информации о зарегистрированных кандидатах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29, ч. 3 ст. 55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5 дней до дня голосования, т.е. не позднее  </w:t>
            </w:r>
            <w:r>
              <w:rPr>
                <w:b/>
                <w:sz w:val="20"/>
                <w:szCs w:val="20"/>
              </w:rPr>
              <w:t>28.08.202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частковая избирательная комисс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"/>
              <w:jc w:val="both"/>
              <w:rPr/>
            </w:pPr>
            <w:r>
              <w:rPr>
                <w:sz w:val="20"/>
                <w:szCs w:val="20"/>
              </w:rPr>
              <w:t>Утверждение формы и текста избирательного бюллетеня, числа бюллетеней, а также порядка осуществления контроля за изготовлением бюллетеней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4 ст.63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ст.56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4 дня до дня голосования, т.е. </w:t>
            </w:r>
            <w:r>
              <w:rPr>
                <w:b/>
                <w:sz w:val="20"/>
                <w:szCs w:val="20"/>
              </w:rPr>
              <w:t>не позднее 19.08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формы и текста электронного избирательного бюллетеня (в случае применения комплекса для электронного голосования)</w:t>
            </w:r>
          </w:p>
          <w:p>
            <w:pPr>
              <w:pStyle w:val="Normal"/>
              <w:suppressAutoHyphens w:val="true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1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0.1. ст. 56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2 дня до дня голосования, т.е. не позднее </w:t>
            </w:r>
            <w:r>
              <w:rPr>
                <w:b/>
                <w:sz w:val="20"/>
                <w:szCs w:val="20"/>
              </w:rPr>
              <w:t>21.08.202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личества избирательных бюллетен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ч. 11 ст. 56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4 дня до дня голосования, т.е. не позднее </w:t>
            </w:r>
            <w:r>
              <w:rPr>
                <w:b/>
                <w:sz w:val="20"/>
                <w:szCs w:val="20"/>
              </w:rPr>
              <w:t>19.08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готовление избирательных бюллетеней</w:t>
            </w:r>
          </w:p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.2 ст.63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ч.11 ст.56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 решению Избирательной комиссии Пермского кра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для обеспечения голосования в денно голосования  не позднее чем за 10 дней до дня голосования, т.е. </w:t>
            </w:r>
            <w:r>
              <w:rPr>
                <w:b/>
                <w:sz w:val="20"/>
                <w:szCs w:val="20"/>
              </w:rPr>
              <w:t>не позднее 02.09.2020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ля обеспечения досрочного голосования не позднее чем за 22 дня до дня голосования, т.е.</w:t>
            </w:r>
            <w:r>
              <w:rPr>
                <w:b/>
                <w:sz w:val="20"/>
                <w:szCs w:val="20"/>
              </w:rPr>
              <w:t xml:space="preserve"> не позднее 21.08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, полиграфические организации</w:t>
            </w:r>
          </w:p>
        </w:tc>
      </w:tr>
      <w:tr>
        <w:trPr>
          <w:trHeight w:val="18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тие решения о месте и времени передачи избирательных бюллетеней от полиграфической организации Избирательной комиссии Пермского края, уничтожения лишних избирательных бюллетеней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.11 ст.63 № 67-ФЗ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.12 ст.56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за 2 дня до  получения Избирательной комиссией Пермского края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тие решения о распределении избирательных бюллетеней между территориальными избирательными комиссиями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.12 ст.63 № 67-ФЗ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.13 ст.56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, установленный Избирательной комиссией Перм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збирательных бюллетеней участковым избирательным комиссиям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 ст.63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3 ст.56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 день до дня голосования (в том числе досрочного голосования), т.е. </w:t>
            </w:r>
            <w:r>
              <w:rPr>
                <w:b/>
                <w:sz w:val="20"/>
                <w:szCs w:val="20"/>
              </w:rPr>
              <w:t>не позднее 11.09.202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Территориальные избирательные комисс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избирателей о дне, времени и месте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ст.64 № 67-ФЗ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ст. 58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0 дней до дня голосования, т.е. </w:t>
            </w:r>
            <w:r>
              <w:rPr>
                <w:b/>
                <w:sz w:val="20"/>
                <w:szCs w:val="20"/>
              </w:rPr>
              <w:t>не позднее 02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Территориальные избирательные комиссии, участковые избирательные комисс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избирателей о времени и месте досрочного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ст.64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58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за 5 дней до дня досрочного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Территориальные избирательные комиссии, участковые избирательные комиссии</w:t>
            </w:r>
          </w:p>
        </w:tc>
      </w:tr>
      <w:tr>
        <w:trPr>
          <w:trHeight w:val="39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осрочного голосования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а) Проведение досрочного голосования всех избирателей на одном или нескольких избирательных участках, находящихся в отдаленных или труднодоступных местностях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ст.65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ст.59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за 20 дней до дня голосования, т.е. </w:t>
            </w:r>
            <w:r>
              <w:rPr>
                <w:b/>
                <w:sz w:val="20"/>
                <w:szCs w:val="20"/>
              </w:rPr>
              <w:t>не ранее 23.08.202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Участковые избирательные комиссии по разрешению Избирательной комиссии Пермского края </w:t>
            </w:r>
          </w:p>
        </w:tc>
      </w:tr>
      <w:tr>
        <w:trPr>
          <w:trHeight w:val="5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б) Проведение досрочного голосования групп избирателей, находящихся в значительно удаленных от помещения для голосования местах, транспортное сообщение с которыми отсутствует или затруднено и где в связи с этим невозможно провести досрочное голосование по избирательному участку в целом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ст.65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ст.59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нескольких дней, но не ранее чем за 20 дней до дня голосования, т.е. </w:t>
            </w:r>
            <w:r>
              <w:rPr>
                <w:b/>
                <w:sz w:val="20"/>
                <w:szCs w:val="20"/>
              </w:rPr>
              <w:t>не ранее 23.08.202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 по разрешению Избирательной комиссии Пермского кр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ст.64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58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ся с 08 до 20 часов по местному времени </w:t>
            </w:r>
            <w:r>
              <w:rPr>
                <w:b/>
                <w:sz w:val="20"/>
                <w:szCs w:val="20"/>
              </w:rPr>
              <w:t>13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ет голосов на избирательном участке и составление протоколов об итогах голосования.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ст.68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ст.62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разу  после окончания голосования и проводится без перерыва до установления итогов голос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тогового заседания участковой избирательной комиссии для подписания протокола комисси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 ст.68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4 ст.62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всех необходимых действий и подсч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правление первого экземпляра протокола участковой избирательной комиссии об итогах голосования в соответствующую территориальную избирательную комиссию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 ст.68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8 ст.62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о после подписания протокола всеми членами участковой комиссии с правом решающего голоса и выдачи его заверенных копий лицам, имеющим право на получение этих коп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both"/>
              <w:rPr/>
            </w:pPr>
            <w:r>
              <w:rPr/>
              <w:t>Представление второго экземпляра протокола об итогах голосования для ознакомления наблюдателям, иным лицам, имеющим право на ознакомление, вывешивание заверенной копии протокола для всеобщего ознакомления и выдача заверенных копий протокола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>п.31 ст.68 № 67-ФЗ</w:t>
            </w:r>
          </w:p>
          <w:p>
            <w:pPr>
              <w:pStyle w:val="21"/>
              <w:suppressAutoHyphens w:val="true"/>
              <w:jc w:val="right"/>
              <w:rPr/>
            </w:pPr>
            <w:r>
              <w:rPr/>
              <w:t xml:space="preserve">ч.29 ст.62 № 68-П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дписания протоко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зультатов выбор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69,70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ст.64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10 дней после дня голосования, т.е. </w:t>
            </w:r>
            <w:r>
              <w:rPr>
                <w:b/>
                <w:sz w:val="20"/>
                <w:szCs w:val="20"/>
              </w:rPr>
              <w:t>не позднее 24.09.20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токола о результатах выборов губернатора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 ст.64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тоговом заседании Избирательной комиссии Пермского кр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Извещение зарегистрированного кандидата об избрании губернатором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п.6 ст.70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3 ст.64 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замедлительно после определения результатов выбор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бязанность представления в Избирательную комиссию Пермского края, копии приказа (иного документа) об освобождении от обязанностей, несовместимых со статусом губернатора либо копии документов, копию документа, удостоверяющего, что им в 3-дневный срок со дня получения извещения было подано заявление об освобождении от таких обязанносте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ст.70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3 ст.64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ятидневный срок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извещения зарегистрированного кандидата об избрании его губернатор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кандидат, избранный губернаторо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 средства массовой информации общих данных о результатах выбор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ст.72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ст.67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 течение суток после определения результатов выбор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 комиссия Пермского кр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опубликование результатов выборов, а также данных о числе голосов избирателей, полученных каждым из зарегистрированных кандидат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ст.72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 ст.67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1 месяц со дня голосования, </w:t>
            </w:r>
            <w:r>
              <w:rPr>
                <w:b/>
                <w:sz w:val="20"/>
                <w:szCs w:val="20"/>
              </w:rPr>
              <w:t>не позднее 13.10.20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ое опубликование полных данных о результатах выборов губернатора Пермского края в печатном органе Избирательной комиссии Пермского края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ст.67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 течение двух месяцев со дня голосования, </w:t>
            </w:r>
            <w:r>
              <w:rPr>
                <w:b/>
                <w:sz w:val="20"/>
                <w:szCs w:val="20"/>
              </w:rPr>
              <w:t>т.е. не позднее 13.11.202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>Опубликование (обнародования) полных данных о результатах выборов, которые содержатся в протоколах всех избирательных комиссий об итогах голосования и о результатах выборов, размещаются в информационно-телекоммуникационной сети "Интернет".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ст. 72 № 67-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 ст.67 № 68-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 течение трех месяцев со дня голосования, </w:t>
            </w:r>
            <w:r>
              <w:rPr>
                <w:b/>
                <w:sz w:val="20"/>
                <w:szCs w:val="20"/>
              </w:rPr>
              <w:t>т.е не позднее 13.11.20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900" w:right="566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basedOn w:val="Style12"/>
    <w:qFormat/>
    <w:rPr/>
  </w:style>
  <w:style w:type="character" w:styleId="Nwttcalc">
    <w:name w:val="nwtt-calc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13A60353FEA5670CC46F256698889ED960460EB019557B34F3AB7EE653AD5CBBD728672BED223F0F94216B51D0775809A5A28C8E8B8717972D12816832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26:00Z</dcterms:created>
  <dc:creator>1</dc:creator>
  <dc:description/>
  <cp:keywords/>
  <dc:language>en-US</dc:language>
  <cp:lastModifiedBy>KhabibulinaEA</cp:lastModifiedBy>
  <cp:lastPrinted>2017-02-15T14:54:00Z</cp:lastPrinted>
  <dcterms:modified xsi:type="dcterms:W3CDTF">2020-06-11T10:08:00Z</dcterms:modified>
  <cp:revision>15</cp:revision>
  <dc:subject/>
  <dc:title>Утверждено</dc:title>
</cp:coreProperties>
</file>