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КСУ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 Е Ш Е Н И 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.2019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1/13-3</w:t>
            </w:r>
          </w:p>
        </w:tc>
      </w:tr>
      <w:tr>
        <w:trPr>
          <w:trHeight w:val="385" w:hRule="atLeast"/>
        </w:trPr>
        <w:tc>
          <w:tcPr>
            <w:tcW w:w="1018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Суксун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07"/>
      </w:tblGrid>
      <w:tr>
        <w:trPr>
          <w:trHeight w:val="427" w:hRule="atLeast"/>
        </w:trPr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количестве подписей избирателей необходимом для регистрации кандидатом в депутаты Думы Суксунского городского округа по одномандатным избирательным округам</w:t>
            </w:r>
          </w:p>
        </w:tc>
        <w:tc>
          <w:tcPr>
            <w:tcW w:w="4707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5 Закона Пермского края от 09.11.2009 №525-ПК «О выборах депутатов представительных органов муниципальных образований в Пермском крае» и учитывая численность избирателей по одномандатным избирательным округам, указанную в схеме одномандатных избирательных округов по выборам депутатов Думы Суксунского городского округа, утвержденную решением территориальной избирательной комиссии Суксунского городского округа от 20.06.2019 № 101/02-3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1065"/>
        <w:jc w:val="both"/>
        <w:rPr>
          <w:sz w:val="28"/>
          <w:szCs w:val="28"/>
        </w:rPr>
      </w:pPr>
      <w:r>
        <w:rPr>
          <w:sz w:val="28"/>
          <w:szCs w:val="28"/>
        </w:rPr>
        <w:t>Считать необходимым для регистрации кандидатов в депутаты Думы Суксунского городского округа по одномандатным избирательным округам следующее количество подписей избирателей (0,5 процента от числа избирателей, зарегистрированных на территории избирательного округа, но не менее 10 подписей), а также установить максимальное количество подписей, которое может быть представлено кандидатами в депутаты Думы Суксунского городского округа по одномандатным избирательным округ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3594"/>
        <w:gridCol w:w="2092"/>
        <w:gridCol w:w="2552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избирательного округ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избирателей, указанное в схеме одномандатных избирательных округо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подписей, необходимое для регистрац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аксимальное количество подписей, которое может быть представлено 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1065"/>
        <w:jc w:val="both"/>
        <w:rPr/>
      </w:pPr>
      <w:r>
        <w:rPr>
          <w:sz w:val="28"/>
          <w:szCs w:val="28"/>
        </w:rPr>
        <w:t>Довести настоящее решение до сведения кандидатов в депутаты</w:t>
      </w:r>
      <w:r>
        <w:rPr/>
        <w:t xml:space="preserve"> </w:t>
      </w:r>
      <w:r>
        <w:rPr>
          <w:sz w:val="28"/>
          <w:szCs w:val="28"/>
        </w:rPr>
        <w:t>Думы Суксунского городского окру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1065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на официальном сайте территориальной избирательной комиссии Суксунского городского округа в информационно-телекоммуникационной сети «Интернет» (</w:t>
      </w:r>
      <w:hyperlink r:id="rId2">
        <w:r>
          <w:rPr>
            <w:rStyle w:val="InternetLink"/>
            <w:sz w:val="28"/>
            <w:szCs w:val="28"/>
          </w:rPr>
          <w:t>http://59t037.permkrai.ru/</w:t>
        </w:r>
      </w:hyperlink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106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возложить на Вяткину С.Ю.– секретаря территориальной избирательной комиссии Суксун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</w:t>
        <w:tab/>
        <w:t>П.Н. Пав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</w:t>
        <w:tab/>
        <w:t>С.Ю. Вяткина</w:t>
      </w:r>
    </w:p>
    <w:p>
      <w:pPr>
        <w:pStyle w:val="ConsPlusNormal"/>
        <w:numPr>
          <w:ilvl w:val="0"/>
          <w:numId w:val="0"/>
        </w:numPr>
        <w:outlineLvl w:val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9t037.permkra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8:24:00Z</dcterms:created>
  <dc:creator>Ze84rO</dc:creator>
  <dc:description/>
  <cp:keywords/>
  <dc:language>en-US</dc:language>
  <cp:lastModifiedBy>Admin</cp:lastModifiedBy>
  <cp:lastPrinted>2018-06-29T10:42:00Z</cp:lastPrinted>
  <dcterms:modified xsi:type="dcterms:W3CDTF">2019-06-20T14:41:00Z</dcterms:modified>
  <cp:revision>7</cp:revision>
  <dc:subject/>
  <dc:title>РЕШЕНИЕ</dc:title>
</cp:coreProperties>
</file>