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КСУ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/21-3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ксу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ъеме сведений о кандидатах, представленных при их выдвижении, подлежащих доведению до избирателей, при проведении выборов депутатов Думы Суксунского городского округ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астью 8 статьи 32, частью 23 статьи 33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сведений о кандидатах, представленных при их выдвижении, подлежащий доведению до сведения избирателей избирательными комиссиями, при проведении выборов в депутатов Думы Суксунского городского округ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Суксун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авлову П.Н. – председателя территориальной избирательной комиссии Суксу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П.Н. Пав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С.Ю. Вяткина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территориальной избирательной комиссии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ксунского городск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6.2019 № 101/21-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винутых кандидатах в депут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представительного органа с указанием созыв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 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843"/>
        <w:gridCol w:w="992"/>
        <w:gridCol w:w="992"/>
        <w:gridCol w:w="851"/>
        <w:gridCol w:w="992"/>
        <w:gridCol w:w="992"/>
        <w:gridCol w:w="851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ыдвиже 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регистрации (для подписей - чис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ления о регистр. / отмене вы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ления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-нак избр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о выдвинутых кандидатах, </w:t>
        <w:br/>
        <w:t>имеющих судимо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01"/>
        <w:gridCol w:w="3827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к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2">
              <w:r>
                <w:rPr>
                  <w:rStyle w:val="InternetLink"/>
                  <w:sz w:val="20"/>
                </w:rPr>
                <w:t>кодекса</w:t>
              </w:r>
            </w:hyperlink>
            <w:r>
              <w:rPr>
                <w:sz w:val="20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3">
              <w:r>
                <w:rPr>
                  <w:rStyle w:val="InternetLink"/>
                  <w:sz w:val="20"/>
                </w:rPr>
                <w:t>кодекса</w:t>
              </w:r>
            </w:hyperlink>
            <w:r>
              <w:rPr>
                <w:sz w:val="20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4">
              <w:r>
                <w:rPr>
                  <w:rStyle w:val="InternetLink"/>
                  <w:sz w:val="20"/>
                </w:rPr>
                <w:t>кодексом</w:t>
              </w:r>
            </w:hyperlink>
            <w:r>
              <w:rPr>
                <w:sz w:val="20"/>
              </w:rPr>
              <w:t xml:space="preserve">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0ADD8FB424F90298F3D6F8DC64BBB71E57DD5A175E44B06B3C3911530AU3C" TargetMode="External"/><Relationship Id="rId3" Type="http://schemas.openxmlformats.org/officeDocument/2006/relationships/hyperlink" Target="consultantplus://offline/ref=0C0ADD8FB424F90298F3D6F8DC64BBB71758D8581C0F13B23A6937145BF3313BB23F436C22EF02U6C" TargetMode="External"/><Relationship Id="rId4" Type="http://schemas.openxmlformats.org/officeDocument/2006/relationships/hyperlink" Target="consultantplus://offline/ref=0C0ADD8FB424F90298F3D6F8DC64BBB71E57DD5A175E44B06B3C3911530AU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Ze84rO</dc:creator>
  <dc:description/>
  <cp:keywords/>
  <dc:language>en-US</dc:language>
  <cp:lastModifiedBy>Admin</cp:lastModifiedBy>
  <cp:lastPrinted>2014-06-30T12:20:00Z</cp:lastPrinted>
  <dcterms:modified xsi:type="dcterms:W3CDTF">2019-06-21T06:39:00Z</dcterms:modified>
  <cp:revision>13</cp:revision>
  <dc:subject/>
  <dc:title>РЕШЕНИЕ</dc:title>
</cp:coreProperties>
</file>