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1417" w:hRule="atLeast"/>
        </w:trPr>
        <w:tc>
          <w:tcPr>
            <w:tcW w:w="943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КСУ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ЕШЕНИЕ 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28"/>
        <w:gridCol w:w="3147"/>
      </w:tblGrid>
      <w:tr>
        <w:trPr/>
        <w:tc>
          <w:tcPr>
            <w:tcW w:w="3155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.06.2021</w:t>
            </w:r>
          </w:p>
        </w:tc>
        <w:tc>
          <w:tcPr>
            <w:tcW w:w="3128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64/11-3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center"/>
        <w:rPr>
          <w:sz w:val="28"/>
        </w:rPr>
      </w:pPr>
      <w:r>
        <w:rPr>
          <w:sz w:val="28"/>
        </w:rPr>
        <w:t>п. Суксун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еречне и формах документов, представляемых кандидатами, избирательными объединениями в территориальную избирательную комиссию Суксунского городского округа при проведении дополнительных выборов депутата Думы Суксунского городского округа по одномандатному избирательному округу № 14 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унктом 10 статьи 24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далее - № 67-ФЗ), частью 7 статьи 16, частью 8 статьи 33, частью 9 статьи 35 Закона Пермского края от 09.11.2009 № 525-ПК «О выборах депутатов представительных органов муниципальных образований в Пермском крае» (далее - № 525-ПК) </w:t>
      </w:r>
    </w:p>
    <w:p>
      <w:pPr>
        <w:pStyle w:val="ConsPlusTitl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я Р Е Ш А Е Т:</w:t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добрить перечень документов, представляемых кандидатами, избирательными объединениями в территориальную избирательную комиссию Суксунского городского округа при проведении дополнительных выборов депутата Думы Суксунского городского округа по одномандатному избирательному округу № 14 согласно приложению № 1.</w:t>
      </w:r>
    </w:p>
    <w:p>
      <w:pPr>
        <w:pStyle w:val="ConsPlusTitl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:</w:t>
      </w:r>
    </w:p>
    <w:p>
      <w:pPr>
        <w:pStyle w:val="ConsPlusTitl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форму списка кандидатов в депутаты Думы Суксунского городского округа, выдвинутых избирательным объединением по одномандатному избирательному округу № 14 согласно приложению № 3;</w:t>
      </w:r>
    </w:p>
    <w:p>
      <w:pPr>
        <w:pStyle w:val="ConsPlusTitl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форму протокола об итогах сбора подписей избирателей, собранных в поддержку выдвижения избирательным объединением (самовыдвижения) кандидата в депутаты Думы Суксунского городского округа согласно приложению № 13;</w:t>
      </w:r>
    </w:p>
    <w:p>
      <w:pPr>
        <w:pStyle w:val="ConsPlusTitl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разец заполнения подписного листа в части, касающейся указания наименования представительного органа муниципального образования, наименования муниципального образования, наименования и (или) номера избирательного округа</w:t>
      </w:r>
      <w:r>
        <w:rPr/>
        <w:t>.</w:t>
      </w:r>
    </w:p>
    <w:p>
      <w:pPr>
        <w:pStyle w:val="ConsPlusTitl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Рекомендовать кандидатам, избирательным объединениям представлять в территориальную избирательную комиссию Суксунского городского округа соответствующие документы, предусмотренные Федеральным Законом «Об основных гарантиях избирательных прав и права на участие в референдуме граждан Российской Федерации», Законом Пермского края «О выборах депутатов представительных органов муниципальных образований в Пермском крае», по формам согласно приложениям № 2, 4-11, 14-32.</w:t>
      </w:r>
    </w:p>
    <w:p>
      <w:pPr>
        <w:pStyle w:val="ConsPlusTitl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Разместить настоящее решение на официальном сайте территориальной избирательной комиссии Суксунского городского округа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59t037.permkrai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ConsPlusTitl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Признать утратившим силу Решение территориальной избирательной комиссии Суксунского городского округа от 20.06.2019 №101/06-3 «О перечне и формах документов, представляемых кандидатами, избирательными объединениями в территориальную избирательную комиссию Суксунского городского округа при проведении выборов депутатов Думы Суксунского городского округа».</w:t>
      </w:r>
    </w:p>
    <w:p>
      <w:pPr>
        <w:pStyle w:val="ConsPlusTitle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   Контроль за исполнением настоящего решения возложить на Павлову П.Н. - председателя территориальной избирательной комиссии Суксунского городского округа. </w:t>
      </w:r>
    </w:p>
    <w:p>
      <w:pPr>
        <w:pStyle w:val="ConsPlusTitle"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305"/>
      </w:tblGrid>
      <w:tr>
        <w:trPr>
          <w:trHeight w:val="309" w:hRule="atLeast"/>
        </w:trPr>
        <w:tc>
          <w:tcPr>
            <w:tcW w:w="5085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комиссии</w:t>
            </w:r>
          </w:p>
        </w:tc>
        <w:tc>
          <w:tcPr>
            <w:tcW w:w="430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Н. Павлова</w:t>
            </w:r>
          </w:p>
        </w:tc>
      </w:tr>
      <w:tr>
        <w:trPr>
          <w:trHeight w:val="295" w:hRule="atLeast"/>
        </w:trPr>
        <w:tc>
          <w:tcPr>
            <w:tcW w:w="508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05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085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ь комиссии</w:t>
            </w:r>
          </w:p>
        </w:tc>
        <w:tc>
          <w:tcPr>
            <w:tcW w:w="430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Ю.Вятк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9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t037.permkra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5:02:00Z</dcterms:created>
  <dc:creator>Елена</dc:creator>
  <dc:description/>
  <cp:keywords/>
  <dc:language>en-US</dc:language>
  <cp:lastModifiedBy>Admin</cp:lastModifiedBy>
  <cp:lastPrinted>2019-06-20T17:15:00Z</cp:lastPrinted>
  <dcterms:modified xsi:type="dcterms:W3CDTF">2021-06-28T11:40:00Z</dcterms:modified>
  <cp:revision>118</cp:revision>
  <dc:subject/>
  <dc:title/>
</cp:coreProperties>
</file>