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решению ТИК</w:t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уксунского городского округа </w:t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16.07.2019 № 108/09-3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>В участковую избирательную комисс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збирательного участка № ____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от</w:t>
      </w:r>
      <w:r>
        <w:rPr/>
        <w:t xml:space="preserve"> 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фамилия, имя, отчество, зарегистрированного кандида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П Р А В Л Е Н И 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В соответствии с частью 6 статьи 23 Закона Пермского края от 09.11.2009 №525-ПК «О выборах депутатов представительных органов муниципальных образований в Пермском кра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i/>
          <w:sz w:val="20"/>
          <w:szCs w:val="20"/>
        </w:rPr>
        <w:t xml:space="preserve">Фамилия, имя, отчество 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ий (ая) по адресу</w:t>
      </w:r>
      <w:r>
        <w:rPr>
          <w:sz w:val="20"/>
          <w:szCs w:val="20"/>
        </w:rPr>
        <w:t xml:space="preserve"> 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адрес места жительства наблюдател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авляется наблюдателем в участковую избирательную комиссию избирательного участка № _____ от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 xml:space="preserve">     </w:t>
      </w:r>
      <w:r>
        <w:rPr>
          <w:i/>
          <w:sz w:val="20"/>
          <w:szCs w:val="20"/>
        </w:rPr>
        <w:t xml:space="preserve">Ф.И.О.   зарегистрированного кандид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в депутаты (наименование представительного органа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 одномандатному избирательному округу №____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граничений, предусмотренных статьей 23 Закона Пермского края от 09.11.2009 № 525-ПК «О выборах депутатов представительных органов муниципальных образований в Пермском крае», в отношении указанного наблюдателя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__                                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0"/>
          <w:szCs w:val="20"/>
        </w:rPr>
        <w:t>подпись кандидата                                                        да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/>
        <w:t>Нагрудный знак наблюдателя, назначенного зарегистрированным кандидатом</w:t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/>
      </w:r>
    </w:p>
    <w:p>
      <w:pPr>
        <w:pStyle w:val="ConsNonformat"/>
        <w:widowControl/>
        <w:rPr/>
      </w:pPr>
      <w:r>
        <w:rPr/>
      </w:r>
    </w:p>
    <w:tbl>
      <w:tblPr>
        <w:tblW w:w="55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9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ConsNonformat"/>
              <w:widowControl/>
              <w:spacing w:lineRule="auto" w:line="31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31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ИВАНОВ</w:t>
            </w:r>
          </w:p>
          <w:p>
            <w:pPr>
              <w:pStyle w:val="ConsNonformat"/>
              <w:widowControl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ИВАН ИВАНОВИЧ</w:t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48"/>
                <w:szCs w:val="48"/>
              </w:rPr>
              <w:t>НАБЛЮДАТЕЛЬ</w:t>
            </w:r>
          </w:p>
          <w:p>
            <w:pPr>
              <w:pStyle w:val="ConsNonformat"/>
              <w:widowControl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т зарегистрированного кандидата</w:t>
            </w:r>
          </w:p>
          <w:p>
            <w:pPr>
              <w:pStyle w:val="ConsNonformat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ИДОРОВА СЕРГЕЯ ПЕТРОВИЧА</w:t>
            </w:r>
          </w:p>
          <w:p>
            <w:pPr>
              <w:pStyle w:val="ConsNonformat"/>
              <w:widowControl/>
              <w:rPr>
                <w:rFonts w:eastAsia="Courier New"/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Нагрудный знак изготавливается в черно - белом варианте.</w:t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азмеры нагрудного знака: не более 100 х 60 мм.</w:t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Нагрудный знак наблюдателя должен содержать исключительно следующую информацию:</w:t>
      </w:r>
    </w:p>
    <w:p>
      <w:pPr>
        <w:pStyle w:val="ConsNonformat"/>
        <w:widowControl/>
        <w:spacing w:lineRule="exact" w:line="240" w:before="12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1. Текст «Выборы депутатов Думы Суксунского городского поселения», «размер шрифта 12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2. Текст «фамилия, имя, отчество» наблюдателя размер шрифта 16 все буквы заглавные;</w:t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3. Текст «от зарегистрированного кандидата» размер шрифта 12;</w:t>
      </w:r>
    </w:p>
    <w:p>
      <w:pPr>
        <w:pStyle w:val="Cons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</w:rPr>
        <w:t>4. Текст «фамилия, имя, отчество» зарегистрированного кандидата размер шрифта 14 все буквы заглавные;</w:t>
      </w:r>
    </w:p>
    <w:p>
      <w:pPr>
        <w:pStyle w:val="Cons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5. Текст «наблюдатель» размер шрифта 24 все буквы заглавные. </w:t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</w:rPr>
        <w:t>Тексты исполняются шрифтами TimesNewRoman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380" w:leader="none"/>
          <w:tab w:val="left" w:pos="774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/>
        <w:t>Нагрудный знак наблюдателя, назначенного избирательным объединением</w:t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/>
      </w:r>
    </w:p>
    <w:p>
      <w:pPr>
        <w:pStyle w:val="ConsNonformat"/>
        <w:widowControl/>
        <w:rPr/>
      </w:pPr>
      <w:r>
        <w:rPr/>
      </w:r>
    </w:p>
    <w:tbl>
      <w:tblPr>
        <w:tblW w:w="55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29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ConsNonformat"/>
              <w:widowControl/>
              <w:spacing w:lineRule="auto" w:line="31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31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ИВАНОВ</w:t>
            </w:r>
          </w:p>
          <w:p>
            <w:pPr>
              <w:pStyle w:val="ConsNonformat"/>
              <w:widowControl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ПЕТР НИКОЛАЕВИЧ</w:t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48"/>
                <w:szCs w:val="48"/>
              </w:rPr>
              <w:t>НАБЛЮДАТЕЛЬ</w:t>
            </w:r>
          </w:p>
          <w:p>
            <w:pPr>
              <w:pStyle w:val="ConsNonformat"/>
              <w:widowControl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т избирательного объединения</w:t>
            </w:r>
          </w:p>
          <w:p>
            <w:pPr>
              <w:pStyle w:val="ConsNonformat"/>
              <w:widowControl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_________________________________________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раткое наименование избирательного объединения)</w:t>
            </w: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Нагрудный знак изготавливается в черно - белом варианте.</w:t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азмеры нагрудного знака: не более 100 х 60 мм.</w:t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Нагрудный знак наблюдателя должен содержать исключительно следующую информацию:</w:t>
      </w:r>
    </w:p>
    <w:p>
      <w:pPr>
        <w:pStyle w:val="ConsNonformat"/>
        <w:widowControl/>
        <w:spacing w:lineRule="exact" w:line="240" w:before="12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1. Текст «Выборы депутатов Думы Суксунского городского поселения», размер шрифта 12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2. Текст «фамилия, имя, отчество» наблюдателя размер шрифта 16 все буквы заглавные;</w:t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3. Текст «от избирательного объединения» размер шрифта 12;</w:t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4. Текст «краткое наименование избирательного объединения» размер шрифта 12 все буквы заглавные;</w:t>
      </w:r>
    </w:p>
    <w:p>
      <w:pPr>
        <w:pStyle w:val="Cons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5. Текст «наблюдатель» размер шрифта 24 все буквы заглавные. </w:t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Нагрудный знак может содержать эмблему избирательного объединения размером 30*30 мм.</w:t>
      </w:r>
    </w:p>
    <w:p>
      <w:pPr>
        <w:pStyle w:val="ConsNormal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</w:rPr>
        <w:t>Тексты исполняются шрифтами TimesNewRoman.</w:t>
      </w:r>
      <w:r>
        <w:rPr/>
        <w:t xml:space="preserve">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правление действительно при предъявлении паспорта или документа, заменяющего паспорт гражданин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36:00Z</dcterms:created>
  <dc:creator>-</dc:creator>
  <dc:description/>
  <cp:keywords/>
  <dc:language>en-US</dc:language>
  <cp:lastModifiedBy>Admin</cp:lastModifiedBy>
  <dcterms:modified xsi:type="dcterms:W3CDTF">2019-07-16T11:16:00Z</dcterms:modified>
  <cp:revision>7</cp:revision>
  <dc:subject/>
  <dc:title/>
</cp:coreProperties>
</file>