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УКСУ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374"/>
      </w:tblGrid>
      <w:tr>
        <w:trPr>
          <w:trHeight w:val="514" w:hRule="atLeast"/>
        </w:trPr>
        <w:tc>
          <w:tcPr>
            <w:tcW w:w="476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7</w:t>
            </w:r>
          </w:p>
        </w:tc>
        <w:tc>
          <w:tcPr>
            <w:tcW w:w="537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/03-3</w:t>
            </w:r>
          </w:p>
        </w:tc>
      </w:tr>
      <w:tr>
        <w:trPr>
          <w:trHeight w:val="547" w:hRule="atLeast"/>
        </w:trPr>
        <w:tc>
          <w:tcPr>
            <w:tcW w:w="47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 46 мин</w:t>
            </w:r>
          </w:p>
        </w:tc>
        <w:tc>
          <w:tcPr>
            <w:tcW w:w="53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01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Суксун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>
          <w:trHeight w:val="427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выдвижения кандидата в депутаты Земского собрания Суксунского муниципального района седьмого созыва по одномандатному избирательному округу № 7 Гомзякова Дмитрия Александр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кандидата в депутаты Земского собрания Суксунского муниципального района седьмого созыва по одномандатному избирательному округу № 7 Гомзякова Дмитрия Александровича от 14.07.2017 года, в соответствии с частью 1 статьи 42 Закона Пермского края от 09 ноября 2009 года №525-ПК «О выборах депутатов представительных органов муниципальных образований в Пермском крае»»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Считать выдвижение кандидата в депутаты Земского собрания Суксунского муниципального района седьмого созыва по одномандатному избирательному округу № 7 Гомзякова Дмитрия Александровича, 30.08.1979 года рождения, выдвинутого в порядке самовыдвижения, отмене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Суксун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П.Н. Павлову – председателя территориальной избирательной комиссии Суксу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П.Н. Пав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С.Ю. Вяткина</w:t>
      </w:r>
    </w:p>
    <w:sectPr>
      <w:headerReference w:type="default" r:id="rId2"/>
      <w:headerReference w:type="first" r:id="rId3"/>
      <w:type w:val="nextPage"/>
      <w:pgSz w:w="11906" w:h="16838"/>
      <w:pgMar w:left="851" w:right="1133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0:00Z</dcterms:created>
  <dc:creator>Ze84rO</dc:creator>
  <dc:description/>
  <cp:keywords/>
  <dc:language>en-US</dc:language>
  <cp:lastModifiedBy>Admin</cp:lastModifiedBy>
  <cp:lastPrinted>2016-07-22T17:14:00Z</cp:lastPrinted>
  <dcterms:modified xsi:type="dcterms:W3CDTF">2017-07-14T13:32:00Z</dcterms:modified>
  <cp:revision>4</cp:revision>
  <dc:subject/>
  <dc:title>РЕШЕНИЕ</dc:title>
</cp:coreProperties>
</file>